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работ по сносу объекта нежилого фонда по адресу: ул. Ижевская, </w:t>
      </w:r>
      <w:r>
        <w:rPr>
          <w:lang w:val="en-US"/>
        </w:rPr>
        <w:t xml:space="preserve">23 </w:t>
      </w:r>
      <w:r>
        <w:rPr/>
        <w:t>литер Г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работ </w:t>
      </w:r>
      <w:r>
        <w:rPr/>
        <w:t>по сносу объекта нежилого фонда по адресу: ул. Ижевская, 23 литер Г3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, а/я 7294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октября 2009 года (Протокол рассмотрения заявок на участие в открытом аукционе № 312А/1/1 от «09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486 830,74 руб. (четыреста восемьдесят шесть тысяч восемьсот тридцать рублей руб. 74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4 341,53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30"/>
        <w:gridCol w:w="2906"/>
        <w:gridCol w:w="1907"/>
      </w:tblGrid>
      <w:tr>
        <w:trPr>
          <w:tblHeader w:val="true"/>
          <w:trHeight w:val="433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инин Антон Игоревич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 Пермь, пос. Новые Ляды, ул. Мира, д. 8, кв. 2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район, д. Кондратово, ул. Карла Маркса, д.8, оф. 6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 ул. Космонавта Леонова, 4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Шоссе Космонавтов, 407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Шоссе Космонавтов, 40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 Адмирала Нахимова, 4б а/я 251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 Адмирала Нахимова, 4б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, ул. Шоссе Космонавтов, 35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 г.Пермь, ул. Шоссе Космонавтов, 35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-Благоустройство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Кавалерийская, 1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Кавалерийская, 1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6, оф. 8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Плеханова, 4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ихтовая, 3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СМП «Энергетик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д.18, офис 23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 Куйбышева, 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бизнесальянс</w:t>
            </w:r>
            <w:r>
              <w:rPr>
                <w:lang w:val="en-US"/>
              </w:rPr>
              <w:t>-</w:t>
            </w:r>
            <w:r>
              <w:rPr/>
              <w:t>К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 г.Пермь, ул. Героев Хасана, 9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 г.Пермь, ул. Героев Хасана, 9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АСАД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Халтурина, 8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Халтурина, 8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Нытва, ул.Т.Самуэли, д.10, кв. 4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д.4, оф. 4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 Мира, 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17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Промышленная, 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Пермь, ул. Тургенева, 39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 г.Пермь, ул. Тургенева, 3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ервис»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Танкистов, 1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Танкистов, 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jc w:val="both"/>
        <w:rPr/>
      </w:pPr>
      <w:r>
        <w:rPr/>
        <w:t>ООО «ПермТрансСтрой» (карточка № 4) и составило 484 396 руб. 59 коп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ппова Л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3</cp:lastModifiedBy>
  <cp:lastPrinted>2009-08-19T09:47:00Z</cp:lastPrinted>
  <dcterms:modified xsi:type="dcterms:W3CDTF">2009-10-15T07:50:00Z</dcterms:modified>
  <cp:revision>31</cp:revision>
  <dc:subject/>
  <dc:title>ПРОТОКОЛ № 01/03-07</dc:title>
</cp:coreProperties>
</file>