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360А от  16 октября 2009 г. о 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капитальному ремонту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объектов набережной реки Кама в составе инвестиционного проекта «Реконструкция набережной реки Кама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капитальному ремонту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ъектов набережной реки Кама в составе инвестиционного проекта «Реконструкция набережной реки Кам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едметом муниципального контракта является работы по капитальному ремон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 городской бюдж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чальная (максимальная) цена контракта –  4 358 949 (Четыре миллиона триста пятьдесят восемь тысяч девятьсот сорок девять) рублей.       </w:t>
      </w:r>
    </w:p>
    <w:p>
      <w:pPr>
        <w:pStyle w:val="TextBodyIndent"/>
        <w:rPr>
          <w:szCs w:val="24"/>
        </w:rPr>
      </w:pPr>
      <w:r>
        <w:rPr/>
        <w:t>5) Место выполнения работ: г. Пермь, Ленинский район, на участке от Комсомольского проспекта до ул. Осинск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04.12.2009 г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6 ноя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9 октябр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6 ноя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00 часов (местного времени) 19 ноя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-й этаж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8-10T10:48:00Z</cp:lastPrinted>
  <dcterms:modified xsi:type="dcterms:W3CDTF">2009-10-09T10:26:00Z</dcterms:modified>
  <cp:revision>19</cp:revision>
  <dc:subject/>
  <dc:title>Извещение о проведении открытого конкурса</dc:title>
</cp:coreProperties>
</file>