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6» октября 2009 года № 2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 выполнение работ по текущему ремонту дорог и тротуаров </w:t>
      </w:r>
    </w:p>
    <w:p>
      <w:pPr>
        <w:pStyle w:val="TextBody"/>
        <w:jc w:val="center"/>
        <w:rPr/>
      </w:pPr>
      <w:r>
        <w:rPr>
          <w:b/>
          <w:szCs w:val="24"/>
        </w:rPr>
        <w:t>в п. Новые Ляды</w:t>
      </w:r>
      <w:r>
        <w:rPr>
          <w:i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бюджетного учреждения «Благоустройство поселка Новые Ляды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17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муниципальное бюджетное учреждение «Благоустройство поселка Новые Ляды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5, 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bunl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5-80-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95-80-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дорог и тротуаров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. Новые Ля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, состав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 в Приложении 2 (локальный сметный расчет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п. Новые Ляды, ул. Островского, ул. Мир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дня заключения муниципального контракт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16 ноября 2009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работ должна быть указана с учетом налогов, таможенных пошлин, выплаченных или подлежащих выплате, транспортных расходов, страхования и прочих расходов, связанных с выполнением указанных рабо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95226,8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етыреста девяносто пять тысяч двести двадцать шесть рублей 88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 каб.10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18 часов 0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ремя местное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28» октября 2009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 (в пятницу до 17.00) в рабочие дни, обеденный перерыв с 13.00 до 14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е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есяти  дней со дня подписания протокола рассмотрения и оценки котировочных заявок,  но не ранее чем через семь дней со дня размещения указанного протокола на официальном сайте (Проект муниципального контракта – Приложение 3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выполненные Подрядчиком объемы работ осуществляется Заказчиком   безналичным перечислением  денежных средств  в течение месяца со дня подписания сторонами акта о приёмке выполненных работ, предоставления Заказчику счета-фактуры, а также после устранения Подрядчиком замечаний Заказчика и выявленных в процессе работы недостатков (если таковые имеются) с учетом применения экономических санкций согласно условиям, установленным муниципальным контрактом</w:t>
            </w:r>
          </w:p>
        </w:tc>
      </w:tr>
      <w:tr>
        <w:trPr>
          <w:trHeight w:val="78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ение победителя запроса котировок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 в извещении, и в которой указана наиболее низкая цена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</w:t>
            </w:r>
          </w:p>
        </w:tc>
      </w:tr>
      <w:tr>
        <w:trPr>
          <w:trHeight w:val="780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b/>
                <w:sz w:val="24"/>
                <w:szCs w:val="24"/>
              </w:rPr>
              <w:t xml:space="preserve"> Участниками размещения заказа могут быть только субъекты малого предпринимательства</w:t>
            </w:r>
            <w:r>
              <w:rPr>
                <w:sz w:val="24"/>
                <w:szCs w:val="24"/>
              </w:rPr>
              <w:t xml:space="preserve">, соответствующие требованиям части 1 статьи 4 Федерального закона от 24.07.2007 № 209-ФЗ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развитии малого и среднего предпринимательства в Российской Федерации»</w:t>
            </w:r>
          </w:p>
        </w:tc>
      </w:tr>
      <w:tr>
        <w:trPr>
          <w:trHeight w:val="780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                     В.А. Слоти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5:20:00Z</dcterms:created>
  <dc:creator>Trinity</dc:creator>
  <dc:description/>
  <cp:keywords/>
  <dc:language>en-US</dc:language>
  <cp:lastModifiedBy>Trinity</cp:lastModifiedBy>
  <dcterms:modified xsi:type="dcterms:W3CDTF">2009-10-15T03:34:00Z</dcterms:modified>
  <cp:revision>46</cp:revision>
  <dc:subject/>
  <dc:title/>
</cp:coreProperties>
</file>