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91 о проведении открытого аукциона в электронной форме                                   от 16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МС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тавка ежемесячно равными партиями. Первая партия в течение 3-х рабочих дней со дня заключения муниципального контракта. Последующие партии: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</w:rPr>
        <w:t>с 01 по 03 декабря 2009г.включительно;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12 по 14 января 2010г.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019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00"/>
        <w:gridCol w:w="6912"/>
        <w:gridCol w:w="40"/>
        <w:gridCol w:w="987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7 941,76 </w:t>
            </w:r>
          </w:p>
        </w:tc>
        <w:tc>
          <w:tcPr>
            <w:tcW w:w="69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семь тысяч девятьсот сорок один рубль 76 копеек )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3 551,20 </w:t>
            </w:r>
          </w:p>
        </w:tc>
        <w:tc>
          <w:tcPr>
            <w:tcW w:w="69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три тысячи пятьсот пятьдесят один рубль 20 копеек )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1 058,60 </w:t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пятьдесят восемь рублей 60 копеек 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5 616,00 </w:t>
            </w:r>
          </w:p>
        </w:tc>
        <w:tc>
          <w:tcPr>
            <w:tcW w:w="69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пять тысяч шестьсот шестнадцать рублей 00 копеек )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49 688,00 </w:t>
            </w:r>
          </w:p>
        </w:tc>
        <w:tc>
          <w:tcPr>
            <w:tcW w:w="793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орок девять тысяч шестьсот восемьдесят восем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99 567,00 </w:t>
            </w:r>
          </w:p>
        </w:tc>
        <w:tc>
          <w:tcPr>
            <w:tcW w:w="793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евяносто девять тысяч пятьсот шестьдесят сем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248 000,00 </w:t>
            </w:r>
          </w:p>
        </w:tc>
        <w:tc>
          <w:tcPr>
            <w:tcW w:w="69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 миллион двести сорок восемь тысяч рублей 00 копеек )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3 181,40 </w:t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надцать тысяч сто восемьдесят один рубль 40 копеек 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6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8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10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41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10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5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5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25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6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50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48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1,4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ind w:left="360" w:right="2016" w:hanging="36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СРОКИ  И УСЛОВИЯ ПОСТАВКИ</w:t>
      </w:r>
    </w:p>
    <w:p>
      <w:pPr>
        <w:pStyle w:val="Normal"/>
        <w:shd w:fill="FFFFFF" w:val="clear"/>
        <w:ind w:left="360" w:right="2016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/>
        <w:t>4.1.</w:t>
      </w:r>
      <w:r>
        <w:rPr>
          <w:color w:val="000000"/>
        </w:rPr>
        <w:t xml:space="preserve"> Поставка товара производится согласно спецификации ежемесячно равными партиями. Первая партия в течение 3-х рабочих дней со дня заключения муниципального контракта. Последующие партии: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</w:rPr>
        <w:t>с 01 по 03 декабря 2009г.включительно;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12 по 14 января 2010г.включительно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lang w:eastAsia="ar-SA"/>
        </w:rPr>
        <w:t>6.5. Заказчик имеет право удержать сумму неустойки при проведении окончательных расчето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/>
        <w:t>7.5. Договор может быть расторгнут исключительно по соглашению сторон или по решению суда по основаниям, предусмотренным действующим законодательством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"/>
        <w:ind w:left="426" w:hanging="567"/>
        <w:jc w:val="both"/>
        <w:rPr>
          <w:b w:val="false"/>
          <w:b w:val="false"/>
          <w:color w:val="000000"/>
          <w:spacing w:val="-3"/>
        </w:rPr>
      </w:pPr>
      <w:r>
        <w:rPr>
          <w:b w:val="false"/>
          <w:color w:val="000000"/>
          <w:spacing w:val="-3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Приложение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4680" w:leader="none"/>
        </w:tabs>
        <w:ind w:left="-141" w:hanging="0"/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_____________________           </w:t>
        <w:tab/>
        <w:tab/>
        <w:t xml:space="preserve">                    _______________________</w:t>
      </w:r>
    </w:p>
    <w:p>
      <w:pPr>
        <w:pStyle w:val="Normal"/>
        <w:tabs>
          <w:tab w:val="clear" w:pos="708"/>
          <w:tab w:val="left" w:pos="1611" w:leader="none"/>
          <w:tab w:val="center" w:pos="5954" w:leader="none"/>
        </w:tabs>
        <w:spacing w:lineRule="exact" w:line="280"/>
        <w:ind w:left="426" w:hanging="567"/>
        <w:rPr/>
      </w:pPr>
      <w:r>
        <w:rPr>
          <w:b/>
        </w:rPr>
        <w:tab/>
        <w:tab/>
      </w:r>
      <w:r>
        <w:rPr/>
        <w:t>(м.п.)</w:t>
        <w:tab/>
        <w:t xml:space="preserve">                                                                                            (м.п.)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4:59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09-10-13T04:59:00Z</dcterms:modified>
  <cp:revision>2</cp:revision>
  <dc:subject/>
  <dc:title>Утверждаю </dc:title>
</cp:coreProperties>
</file>