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6.10.2009 № 1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 на участие в запросе котировок на оказание услуг по проведению реабилитационных мероприятий для детей-инвалидов с диагнозом ДЦП, с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оведению реабилитационных мероприятий для детей-инвалидов с диагнозом ДЦП, с заболеваниями опорно-двигательного аппарата методом иппотерапии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основание продления срока подачи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срок, установленный в извещении от 05.10.2009 № 10 о проведении запроса котировок, подана единственная котировочная заявка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подаются в письменной форме, почтой, с курьером, по факсу 212-88-86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овая 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2.10.2009 (время местное, обед с 13-00 час. до 13 час. 48 мин.)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о продлении  срока подачи заяво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10-16T12:33:00Z</cp:lastPrinted>
  <dcterms:modified xsi:type="dcterms:W3CDTF">2009-10-16T06:34:00Z</dcterms:modified>
  <cp:revision>115</cp:revision>
  <dc:subject/>
  <dc:title> </dc:title>
</cp:coreProperties>
</file>