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6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томатологии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лять Товар по конкретным заявкам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Товар должен поставляться Заказчику, в течение 5 (пяти) календарных дней по конкретным заявкам, поданным уполномоченным лиц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, каб.200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Я.В. Калина/  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6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расходные материалы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54"/>
        <w:gridCol w:w="4140"/>
        <w:gridCol w:w="780"/>
        <w:gridCol w:w="1222"/>
        <w:gridCol w:w="697"/>
        <w:gridCol w:w="847"/>
      </w:tblGrid>
      <w:tr>
        <w:trPr>
          <w:trHeight w:val="7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№</w:t>
            </w:r>
            <w:r>
              <w:rPr>
                <w:rFonts w:eastAsia="Arial" w:cs="Arial"/>
                <w:sz w:val="20"/>
                <w:lang w:eastAsia="ru-RU"/>
              </w:rPr>
              <w:t xml:space="preserve"> </w:t>
            </w:r>
            <w:r>
              <w:rPr>
                <w:rFonts w:cs="Arial"/>
                <w:sz w:val="20"/>
                <w:lang w:eastAsia="ru-RU"/>
              </w:rPr>
              <w:t>пп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характеристик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кол-во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ед. измерен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Цена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Полировочная паста "ПолирПаст Z+F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eastAsia="Arial" w:cs="Arial"/>
                <w:sz w:val="20"/>
                <w:lang w:eastAsia="ru-RU"/>
              </w:rPr>
              <w:t xml:space="preserve"> </w:t>
            </w:r>
            <w:r>
              <w:rPr>
                <w:rFonts w:cs="Arial"/>
                <w:sz w:val="20"/>
                <w:lang w:eastAsia="ru-RU"/>
              </w:rPr>
              <w:t>(с цирконием и фтором) 40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упа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Полировочная паста "ПолирПаст Z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eastAsia="Arial" w:cs="Arial"/>
                <w:sz w:val="20"/>
                <w:lang w:eastAsia="ru-RU"/>
              </w:rPr>
              <w:t xml:space="preserve"> </w:t>
            </w:r>
            <w:r>
              <w:rPr>
                <w:rFonts w:cs="Arial"/>
                <w:sz w:val="20"/>
                <w:lang w:eastAsia="ru-RU"/>
              </w:rPr>
              <w:t>(с цирконием) 40 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упа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Паста "Нон - арсеник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/>
                <w:sz w:val="20"/>
                <w:lang w:eastAsia="ru-RU"/>
              </w:rPr>
              <w:t xml:space="preserve"> </w:t>
            </w:r>
            <w:r>
              <w:rPr>
                <w:rFonts w:cs="Arial"/>
                <w:sz w:val="20"/>
                <w:lang w:eastAsia="ru-RU"/>
              </w:rPr>
              <w:t>состав: триоксиметилен; лидокаин гидрохлорид; п-хлорфенол; камфора; наполнитель. (1 уп-3,5 гр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упак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 xml:space="preserve">Крезодент жидкость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 г/фл  антисептическая жидкость для каналов,  состав: хлорфенол,  камф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ф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eastAsia="Arial" w:cs="Arial"/>
                <w:sz w:val="20"/>
                <w:lang w:eastAsia="ru-RU"/>
              </w:rPr>
              <w:t xml:space="preserve"> </w:t>
            </w:r>
            <w:r>
              <w:rPr>
                <w:rFonts w:cs="Arial"/>
                <w:sz w:val="20"/>
                <w:lang w:eastAsia="ru-RU"/>
              </w:rPr>
              <w:t>"Иодоформ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материал для антисептической обработки каналов  (уп-10 г.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ф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Тиэдент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firstLine="108"/>
              <w:rPr/>
            </w:pPr>
            <w:r>
              <w:rPr>
                <w:rFonts w:cs="Arial"/>
                <w:sz w:val="20"/>
                <w:lang w:eastAsia="ru-RU"/>
              </w:rPr>
              <w:t xml:space="preserve">(Порошок 14 г.   Жидкость 8 мл) Состав: тимол йодид; </w:t>
              <w:br/>
              <w:t>гидрокортизона ацетат (в 14 г порошка cодержится от 100 до 130мг);кортикостероид; эвгенол;рентгеноконтрастный наполнитель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наб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Глассин Бейз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Стеклополиалкенатный подкладочный цемент химического отверждения Порошок 10 г. Жидкость 8 мл           Порошок- мелкодисперсное алюминий-кальций-лантан-фторкремниевое стекло с рентгеноконтрастными  добавками. Жидкость- водный раствор полиакриловой кисло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наб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Цемент пломбировочный "Силицин-плюс"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силикатный цемент для пломбирования (порошок 48гр+жидкость 32мл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наб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Дентин порошок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водозатворимый кальций, содержащий цинксульфатный цемент, модифицированный добавками (80 г./банк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б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 xml:space="preserve">Альвостаз антисептическая губка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lang w:eastAsia="ru-RU"/>
              </w:rPr>
              <w:t>Гемостатический и антисептический компресс для альвеол, (10 гр.) 1 уп.-30 губ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уп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Ре-Корд жидкост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eastAsia="Arial" w:cs="Arial"/>
                <w:sz w:val="20"/>
                <w:lang w:eastAsia="ru-RU"/>
              </w:rPr>
              <w:t xml:space="preserve">  </w:t>
            </w:r>
            <w:r>
              <w:rPr>
                <w:rFonts w:cs="Arial"/>
                <w:sz w:val="20"/>
                <w:lang w:eastAsia="ru-RU"/>
              </w:rPr>
              <w:t>1фл/кап.-5 м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ф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Ре-Корд гель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eastAsia="Arial" w:cs="Arial"/>
                <w:sz w:val="20"/>
                <w:lang w:eastAsia="ru-RU"/>
              </w:rPr>
              <w:t xml:space="preserve"> </w:t>
            </w:r>
            <w:r>
              <w:rPr>
                <w:rFonts w:cs="Arial"/>
                <w:sz w:val="20"/>
                <w:lang w:eastAsia="ru-RU"/>
              </w:rPr>
              <w:t xml:space="preserve">шприц (7г)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ш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lang w:eastAsia="ru-RU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Лидоксор спрей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 флакон-30 м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  <w:t>ф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lang w:eastAsia="ru-RU"/>
              </w:rPr>
            </w:pPr>
            <w:r>
              <w:rPr>
                <w:rFonts w:cs="Arial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1031</cp:lastModifiedBy>
  <cp:lastPrinted>2009-09-16T11:55:00Z</cp:lastPrinted>
  <dcterms:modified xsi:type="dcterms:W3CDTF">2009-10-13T08:51:00Z</dcterms:modified>
  <cp:revision>46</cp:revision>
  <dc:subject/>
  <dc:title>Приложение 3</dc:title>
</cp:coreProperties>
</file>