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октября 2009 года № 6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расходных материалов для стоматолог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о и подробные характеристики поставляемых расходных материалов указанны в приложении №2 к этому извещению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 111., каб. 2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производится до кабинетов, по предварительному согласованию с Заказчиком. Доставка осуществляется за счет средств и силами Поставщик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Товара осуществляется в течение 5 календарных дней по конкретным заявкам Заказчика, поданным в письменном виде или по факсу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700, 00 (Сорок пять тысяч семьсот рублей, 00 коп.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но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031</cp:lastModifiedBy>
  <cp:lastPrinted>2009-09-16T11:51:00Z</cp:lastPrinted>
  <dcterms:modified xsi:type="dcterms:W3CDTF">2009-10-13T08:46:00Z</dcterms:modified>
  <cp:revision>48</cp:revision>
  <dc:subject/>
  <dc:title>ИЗВЕЩЕНИЕ № __ от «___» __________ 200 _ года </dc:title>
</cp:coreProperties>
</file>