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4  от «16» октября 2009 года. о проведении запроса котировок, _______________________ (наименование участника размещения заказа), предлагает поставить  расходные материалы для стоматологии  в соответствии с требованиями и на условиях извещения № 64  о проведении запроса котировок на поставку расходных материалов для стоматологии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/>
            </w:pPr>
            <w:r>
              <w:rPr>
                <w:sz w:val="20"/>
                <w:szCs w:val="20"/>
              </w:rPr>
              <w:t xml:space="preserve">Общая стоимость поставки расходных </w:t>
            </w:r>
          </w:p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в для стоматологии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9-09-16T11:49:00Z</cp:lastPrinted>
  <dcterms:modified xsi:type="dcterms:W3CDTF">2009-10-13T08:57:00Z</dcterms:modified>
  <cp:revision>38</cp:revision>
  <dc:subject/>
  <dc:title>Приложение № 1</dc:title>
</cp:coreProperties>
</file>