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64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стоматолог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09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Калиной Янины Владими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09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асходные материал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томатологии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лять Товар по конкретным заявкам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товарных накладных, счета-фактуры, </w:t>
      </w:r>
      <w:r>
        <w:rPr>
          <w:rFonts w:cs="Times New Roman" w:ascii="Times New Roman" w:hAnsi="Times New Roman"/>
        </w:rPr>
        <w:t>акта ввода в эксплуатацию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Товар должен поставляться Заказчику, в течение 5 (пяти) календарных дней по конкретным заявкам, поданным уполномоченным лиц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 111, каб.200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Я.В. Калина/       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09 г.                                                       «        »____________2009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64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09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расходные материалы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       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Я.В.Калина  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09 г. </w:t>
        <w:tab/>
        <w:tab/>
        <w:tab/>
        <w:tab/>
        <w:tab/>
        <w:t>« ___ »____________ 2009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1031</cp:lastModifiedBy>
  <cp:lastPrinted>2009-09-16T11:55:00Z</cp:lastPrinted>
  <dcterms:modified xsi:type="dcterms:W3CDTF">2009-10-13T11:02:00Z</dcterms:modified>
  <cp:revision>48</cp:revision>
  <dc:subject/>
  <dc:title>Приложение 3</dc:title>
</cp:coreProperties>
</file>