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62 от 16 октября 2009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выполнение работ по содержанию остановочных комплексов на территории Орджоникидзевского района города 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 Орджоникидзевского района», адрес: 614038, г. Пермь, ул. Веденеева, 86/а, контактный телефон: 284-35-64, факс: 284-35-3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по выполнению работ (приложение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99983,37 (Четыреста девяносто девять тысяч девятьсот восемьдесят три) рубля 37 копее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выполнения работ: с 09.11.2009г. по 20.12.2009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: Орджоникидзевский район города Перм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28» октября 2009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28 октября 2009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Суслова Наталья Павловна, тел.: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29» октября 2009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выполненные Исполнителем работы производится Заказчиком в течение 10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          1) техническое задание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2.) расчет стоимости работ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.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.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.о. директора</w:t>
        <w:tab/>
        <w:tab/>
        <w:tab/>
        <w:tab/>
        <w:tab/>
        <w:tab/>
        <w:tab/>
        <w:tab/>
        <w:t>И.И. Коновалов</w:t>
      </w:r>
    </w:p>
    <w:sectPr>
      <w:type w:val="nextPage"/>
      <w:pgSz w:w="11906" w:h="16838"/>
      <w:pgMar w:left="1843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8:21:00Z</dcterms:created>
  <dc:creator>Пользователь</dc:creator>
  <dc:description/>
  <cp:keywords/>
  <dc:language>en-US</dc:language>
  <cp:lastModifiedBy>Пользователь</cp:lastModifiedBy>
  <cp:lastPrinted>2009-10-16T11:46:00Z</cp:lastPrinted>
  <dcterms:modified xsi:type="dcterms:W3CDTF">2009-10-16T05:46:00Z</dcterms:modified>
  <cp:revision>28</cp:revision>
  <dc:subject/>
  <dc:title/>
</cp:coreProperties>
</file>