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/>
        <w:t xml:space="preserve">к запросу котировок 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851"/>
        <w:gridCol w:w="283"/>
        <w:gridCol w:w="993"/>
        <w:gridCol w:w="425"/>
        <w:gridCol w:w="955"/>
        <w:gridCol w:w="462"/>
        <w:gridCol w:w="993"/>
        <w:gridCol w:w="141"/>
        <w:gridCol w:w="1843"/>
      </w:tblGrid>
      <w:tr>
        <w:trPr>
          <w:trHeight w:val="345" w:hRule="atLeast"/>
        </w:trPr>
        <w:tc>
          <w:tcPr>
            <w:tcW w:w="949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стоимости работ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содержанию остановочных комплексов на территории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джоникидзевского района г.Перми.</w:t>
            </w:r>
          </w:p>
        </w:tc>
      </w:tr>
      <w:tr>
        <w:trPr>
          <w:trHeight w:val="28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  <w:tc>
          <w:tcPr>
            <w:tcW w:w="141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- ность за сезон по категориям доро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>
          <w:trHeight w:val="276" w:hRule="atLeast"/>
        </w:trPr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.                          за перио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авобережная ча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9.11.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учная очистка посадочных площадок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5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0 153,08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50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96 711,30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75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48 516,30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6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 205,06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сыпка песком вручну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5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 143,92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50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0 896,20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75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 466,20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6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 172,88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.Затраты на песо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58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43,98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50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4 229,05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755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2 121,55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62,0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55,22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сч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186 514,74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Левобережная ча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9.1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учная очистка посадочных площад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49 304,96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3 295,88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95 265,68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сыпка песком вручну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 267,68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3 557,29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0 861,94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.Затраты на песо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1 049,60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708,80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4 156,80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313 468,63   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счет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499 983,37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4:25:00Z</dcterms:created>
  <dc:creator>user</dc:creator>
  <dc:description/>
  <cp:keywords/>
  <dc:language>en-US</dc:language>
  <cp:lastModifiedBy>Пользователь</cp:lastModifiedBy>
  <cp:lastPrinted>2009-10-16T11:01:00Z</cp:lastPrinted>
  <dcterms:modified xsi:type="dcterms:W3CDTF">2009-10-16T05:01:00Z</dcterms:modified>
  <cp:revision>4</cp:revision>
  <dc:subject/>
  <dc:title> </dc:title>
</cp:coreProperties>
</file>