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0 К от «16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по разработке и внедрению информационной системы управления землями на территории города Перми</w:t>
      </w:r>
    </w:p>
    <w:p>
      <w:pPr>
        <w:pStyle w:val="TextBody"/>
        <w:jc w:val="center"/>
        <w:rPr/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II</w:t>
      </w:r>
      <w:r>
        <w:rPr/>
        <w:t xml:space="preserve"> очередь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912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ВЕЩЕНИЕ О ПРОВЕДЕНИИ ОТКРЫТОГО КОНКУРСА № 70 К от 16 октября 2009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емельных отношений администрации города Перми объявляет о проведении открытого конкурса на  выполнение работ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информационной системы управления землями на территории города Пер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ь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казчик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земельных отношений администрации города Пер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00, г. Пермь, ул. Сибирская, 1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(342) 212-46-7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emadm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редмет муниципального контракта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 информационной системы управления землями на территории города Перми для департамента земельных отношений администрации города Пер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ь)</w:t>
            </w:r>
          </w:p>
        </w:tc>
      </w:tr>
      <w:tr>
        <w:trPr>
          <w:trHeight w:val="77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Пермь, ул. Сибирская, 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ая (максимальная) цена  контракт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000 000 (пять миллион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абот утверждены Техническим зада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6 к конкурсной дкументации)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, место и порядок предоставления конкурсной документаци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нкурсная документация предоставляется заказчиком бесплатно со дня опубликования в официальном печатном издании «Официальный бюллетень органов местного самоуправления муниципального образования город Пермь»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Конкурсная документация предоставляется с 09.00 до 17.00 в рабочие дни (с понедельника по пятницу)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00, г. Пермь, ул. Сибирская, 15, к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для справок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-30-9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ad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TextBody"/>
              <w:ind w:firstLine="54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ается конкурсная документация, </w:t>
            </w: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сто, дата и время вскрытия конвертов с заявками на участие в конкурс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конвертов г. Пермь, ул. Кирова, 82, 2 этаж зал заседаний «16» ноября 2009 года в 13 часов 00 минут (время местное)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сто и дата рассмотрения заявок на участие в конкурс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ок г. Пермь, ул. Кирова, 82, 2 этаж зал заседаний «23» ноября 2009 год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Место и дата подведения итогов конкурс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. Пермь, ул. Кирова, 82, 2 этаж зал заседаний «23» ноября 2009 года 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еимущества, предоставляемые участникам размещения муниципального заказа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dmin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7:00Z</dcterms:created>
  <dc:creator>Иванова Людмила Николаевна</dc:creator>
  <dc:description/>
  <cp:keywords/>
  <dc:language>en-US</dc:language>
  <cp:lastModifiedBy>УФК</cp:lastModifiedBy>
  <dcterms:modified xsi:type="dcterms:W3CDTF">2009-10-13T05:15:00Z</dcterms:modified>
  <cp:revision>6</cp:revision>
  <dc:subject/>
  <dc:title/>
</cp:coreProperties>
</file>