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9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шприцов для инфузионных шприцевых насосов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6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шприцов вместимостью 50мл для инфузионных шприцевых насосов для МУЗ «Медсанчасть №9 им.М.А.Тверье» (извещение №129 от «08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Максимальная цена муниципального контракта </w:t>
      </w:r>
      <w:r>
        <w:rPr/>
        <w:t>140 220,00</w:t>
      </w:r>
      <w:r>
        <w:rPr>
          <w:sz w:val="22"/>
          <w:szCs w:val="22"/>
        </w:rPr>
        <w:t xml:space="preserve">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ы вместимостью 50мл для инфузионных шприцевых насосов для МУЗ «Медсанчасть №9 им.М.А.Тверье» в количестве 3 420шт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, г.Пермь, ул.Сибирская, 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3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южуклу П.И., 614000, г.Пермь, ул.Академика Веденеева, 82-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7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, 614064, г.Пермь, ул.Чкалова, д.7, оф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25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лайн», 614064, г.Пермь, ул.Чкалова, д.7, оф.35, с ценой котировочной заявки 61 525,8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уюжуклу П.И., 614000, г.Пермь, ул.Академика Веденеева, 82-8, с ценой котировочной заявки 71 47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28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15T17:28:00Z</dcterms:modified>
  <cp:revision>2</cp:revision>
  <dc:subject/>
  <dc:title>ПРОТОКОЛ ОЦЕНКИ И СОПОСТАВЛЕНИЯ ЗАЯВОК НА УЧАСТИЕ В КОНКУРСЕ </dc:title>
</cp:coreProperties>
</file>