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8 от 16 ок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900"/>
        <w:gridCol w:w="108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ротеинизированый гемодериват из телячьей крови в амп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прозрачный, от бесцветного до слабо – желтого цвета, практически  свободный от частиц. Депротеинизированый гемодериват из телячьей крови – 400 мг, ампулы 10 мл по 25 шт в пачке,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и следует хранить в защищенном от света месте при комнатной температуре (не выше 25 º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ирацетам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сулы белого цвета, с маркировкой “</w:t>
            </w:r>
            <w:r>
              <w:rPr>
                <w:sz w:val="22"/>
                <w:szCs w:val="22"/>
                <w:lang w:val="en-US"/>
              </w:rPr>
              <w:t>uc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”, 1 капс 400 мг, 60 шт – блистеры (4) – пачки кар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е хранения при комнатной температур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льциевая соль гопантеновой кисло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0мг, 10 шт – упаковки безъячейковые контурные (5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льциевая соль гопантеновой кисло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белого цвета, плоскоцилиндрической формы, с фаской и риской по 250 мг, 50 шт – банки стеклянные (1) – пачки картонные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следует хранить в сухом, защищенном от света м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ептидов, полученных из головного мозга свинь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1 мл в ампул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ептидов, полученных из головного мозга свиньи – 215,2 мг, ампулы  темного стекла (10) – упаковки ячейковые контурные (1) пачки кар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следует хранить защищенном от света месте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иритинола дигидрохлорид моногидра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1 таблетка 100 мг, 10 шт – блистеры (5) – пачки кар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5 мл, содержит пиритинола 80,5 мг, что эквив. содержанию пиритинола дигидрохлорид моногидрат 100 мг. Флаконы темного стекла по 200 мл (1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иритинола дигидрохлорид моногидра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1 таблетка 100 мг, 10 шт – блистеры (5) – пачки кар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5 мл, содержит пиритинола 80,5 мг, что эквив. содержанию пиритинола дигидрохлорид моногидрат 100 мг. Флаконы темного стекла по 200 мл (1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амина гидрохлорид + пиридоксина гидрохлорид + цианокобалам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 пленочной оболочкой, содержащие  тиамина гидрохлорид – 100 мг, пиридоксина гидрохлорид – 200 мг, цианокобаламин – 200 мкг, 20 шт упаковки ячейковые контурные (1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вукалиевая соль ацетиламиносукцинат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, прзрачный бледно-жёлтый раствор с запахом банана, содержит двукалиевой соли ацетиламиносукцината 250мг., амп. по 10 мл.  условия хранения при при температуре не выше +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мино-фенилмасляной кислоты гидрохлорид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белого или белого со слегка желтоватым оттенком цвета, плоскоцилиндрические, с риской и фаской. Содержит действующего вещества 250 мг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я лакта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игидрат + пиридоксина гидрохлори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содержат магния лактата дигидрат – 470 мг, пиридоксина гидрохлорид – 5 мг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бикар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круглые плоскоцилиндрические белого цвета с фаской и риской действующее вещество мебикар 500 м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ифит (левокарнит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иёма внутрь, содержит активного вещества 200г карнифита                                   ( левокарнитина). Прозрачная бесцветная или слегка окрашенная жидкость. При вскрытии флакона допускается наличие специфического запаха. Условия хранения при температуре от 15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бутинина гидрохлор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содержащие оксибутинина гидрохлорида 5 мг. , круглые двояковыпуклые белого цвета, с риской на одной стороне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тинола ацетат+ колекальциферол +тиамина хлорид +рибофлавин+ никотинамид+ аскорбиновая кислота+ пиридоксина гидрохлорид+ кальция пантотенат+ а-токоферола ацетат+ цианокобаламин+ медь+ марганец+ железо+ цинк+ калий+ кальций+ магний+ кобальт+ натрия фтористого+ молибден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красного цвета, на поперечном срезе видны 2 слоя. Ядра таблеток желтого цвета с вкраплениями. Поливитаминное средство с мультиминералами. Условия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тинола пальмитат +колекальциферола концентрат+ аскорбиновая кислота+ тиамина мононитрат +рибофлавин+ пиридоксина гидрохлорид +цианокобаламин +никотинамид +кислота фолиевая +кальция пантотенат +кальция гидрофосфа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двояковыпуклые, интенсивно розового,желтого, зеленого и оранжевого цвета. Комбинированный препарат , содержащий комплекс витаминов и минералов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тракт валерианы сухой+экстракт мелиссы сухой+экстракт мяты перечно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темно-коричнего цвета. Содержит активные вещества: экстракт валерианы сухой 50 мг, экстракт мелиссы сухой 25 мг, экстракт мяты перечной 25 мг. Условия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тракт сухой из корня валерианы лекарственной, травы мелиссы лекарственной, травы зверобоя продырявленного, листьев и цветков боярышника, травы пассифлоры, хмеля обыкновенного, цветков бузины черной и гвайфез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крытые пленочной оболочкой, бледно-зеленого цвета с разделяющей риской, по 30 шт в упаковке. Содержит активного вещества : корень валерианы лекарственной, травы мелиссы лекарственной, травы зверобоя, листьев и цветков боярышника, травы пассифлоры, хмеля обыкновенного, цветков бузины черной -  157,5 мг и гвайфенезин – 200 мг. Условия хранения при температуре  от 10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тракт жидкий из корня и корневища валерианы лекарственной, травы мелиссы, травы зверобоя, листьев и цветков боярышника, травы пассифлоры, хмеля обыкновенного, цветков бузины черной и гвайфенези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, сиропообразный, с характерным запахом. Флаконы по 100 мл.  Содержит активного вещества: корня и корневища валерианы лекарственной, травы мелиссы, травы зверобоя, листьев и цветков боярышника, травы пассифлоры,   хмеля обыкновенного, цветков бузины черной – 7,75г и гвайфенезина 4,00 г. в 100мл раствора. Условия хранения при температуре от 10 до 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метазона фуроат (в форме моногидрат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ей назальный в виде суспензии белого цвета. 1 доза препарата содержит 50 мкг мометазона фуроата. Условия хранения при температуре от 2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злоратад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, содержит 5 мг дезлоратадина. Условия хранения от 10 до 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Цетириз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й прозрачный раствор по 10 мл во флаконе темного стекла с капельниц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Кальцино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таблетки розового, желтого, зеленого и голубого цвета по 27 таблеток в картонной короб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альцемин Адванс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но-минеральный комплекс в таблетках белого цвета капсуловидной формы по 60 штук в полимерных бан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льфакальцидо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0,25 мкг коричневого цвета, содержащий масляный раствор по 60 штук в полимерном флак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Пиаскледин 30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по 15 штук в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Глюкозам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ический порошок белого цвета в пакетиках по 20 штук в картонной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анефр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во флаконах из темного стекла по 50 мл с капельн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зафунг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-желтая прозрачная жидкость по 20 мл в аэрозольном баллонч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нспири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по 150 мл в темном флак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илпреднизолона ацепона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по 20 г препарата в алюминиевых туб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зитромици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голубого цвета круглой (125 мг) формы по 6 штук в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ктерокос менто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ое средство в аэрозольной упаковке объемом 100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зоформин 300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цидное вирулицидное и фунгицидное средство синего цвета по 1000 мл в полимерных флак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езэфек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цидное вирулицидное и фунгицидное средство синего цвета по 1000 мл в полимерных флак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юржаве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учие таблетки по 3,3 г, обладающие бактерицидными и вирулицидными свойствами по 300 таблеток в полимерных бан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13:00Z</dcterms:created>
  <dc:creator>1</dc:creator>
  <dc:description/>
  <cp:keywords/>
  <dc:language>en-US</dc:language>
  <cp:lastModifiedBy>опер3</cp:lastModifiedBy>
  <cp:lastPrinted>2009-09-16T17:06:00Z</cp:lastPrinted>
  <dcterms:modified xsi:type="dcterms:W3CDTF">2009-10-16T11:10:00Z</dcterms:modified>
  <cp:revision>23</cp:revision>
  <dc:subject/>
  <dc:title>ТЕХНИЧЕСКОЕ ЗАДАНИЕ </dc:title>
</cp:coreProperties>
</file>