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октября 2009 года  № 91/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оказание услуг по проведению лабораторных исследован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>
          <w:trHeight w:val="9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. КДЛ Падучева  Светлана  Вяче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материала должен производиться по адресам МУЗ «ГКБ № 2 им. Ф.Х. Граля»: ул. Желябова,10; ул. Машинистов, 20; ул. Большевистская, 224; ул. Борчанинова, 8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31 декабря 2009 год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435,5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7» октября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должность)                                                 (подпись)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6T11:15:00Z</cp:lastPrinted>
  <dcterms:modified xsi:type="dcterms:W3CDTF">2009-10-16T05:25:00Z</dcterms:modified>
  <cp:revision>26</cp:revision>
  <dc:subject/>
  <dc:title>ЗАПРОС КОТИРОВОЧНОЙ ЦЕНЫ</dc:title>
</cp:coreProperties>
</file>