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текущему ремонту окон  МОУ «СОШ № 7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76»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6» октября 2009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юлина Наталия Ива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с Светла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тева Светлана Алекс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Сюлина Наталия Иван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Устройство ограждения МОУ «СОШ № 76»» г. Перми (извещение № 5 от 06 октября 2009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6 октябр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687,79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бюджет города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екущий ремонт по замене окон, согласно локально сметного расчет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не более 20 календарных дней с момента подписания акта приема-передач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текущему ремонту окон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по текущему ремонту окон 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вадца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кз 50-14-10-2009</w:t>
            </w:r>
            <w:bookmarkEnd w:id="0"/>
            <w:bookmarkEnd w:id="1"/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51-15-10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йл Инжинирин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526,6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52-16-10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олисве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497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53-16-10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окон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54-16-10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55-16-10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лимовских Василий Владими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56-16-10-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Все котировочные заявки  соответствуют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 xml:space="preserve">так как наиболее низкая цена котировочной заявки является приоритетом выбора победителя, 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Торговый Дом «Покров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Ушакова, д.32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19500,00 (Четыреста девятнадцать  тысяч пятьсот) рублей 00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юлина Наталия Иван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бс Светлана Борис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Ларионова Наталья Александ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аптева Светлана Алексе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24:00Z</dcterms:created>
  <dc:creator>Институт госзакупок РАГС</dc:creator>
  <dc:description/>
  <cp:keywords/>
  <dc:language>en-US</dc:language>
  <cp:lastModifiedBy>Светлана Алексеевна</cp:lastModifiedBy>
  <cp:lastPrinted>2009-10-16T13:43:00Z</cp:lastPrinted>
  <dcterms:modified xsi:type="dcterms:W3CDTF">2009-10-16T08:26:00Z</dcterms:modified>
  <cp:revision>3</cp:revision>
  <dc:subject/>
  <dc:title>ПРОТОКОЛ ОЦЕНКИ И СОПОСТАВЛЕНИЯ ЗАЯВОК НА УЧАСТИЕ В КОНКУРСЕ </dc:title>
</cp:coreProperties>
</file>