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0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выполнение работ по созданию и демонтажу снежных городков в период проведения фестиваля «Зимние забавы» для детей и подростков в Орджоникидзевском районе города Перм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                          19.10.2009 год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2. Заместитель председателя: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Старцева Ирина Андре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ыполнение  работ по созданию и демонтажу снежных городков в период проведения фестиваля «Зимние забавы» для детей и подростков в  Орджоникидзевском районе города Перми. Извещение № 907 от 06.10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6.10.2009 года.</w:t>
      </w:r>
      <w:r>
        <w:rPr>
          <w:sz w:val="22"/>
          <w:szCs w:val="22"/>
        </w:rPr>
        <w:t xml:space="preserve"> Запрос котировок проводится для  субъектов малого предпринимательства.</w:t>
      </w:r>
      <w:r>
        <w:rPr>
          <w:color w:val="000000"/>
          <w:sz w:val="22"/>
          <w:szCs w:val="22"/>
        </w:rPr>
        <w:t xml:space="preserve">        </w:t>
      </w:r>
    </w:p>
    <w:p>
      <w:pPr>
        <w:pStyle w:val="TextBody"/>
        <w:ind w:left="360" w:hanging="0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250 000,00 рублей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5.Место и дата оказания услуг: город Пермь, Орджоникидзевский район, площадь МАУК ДК «Искра» (ул. Веденеева,54) и парк культуры им. А.П. Чехова (ул. Репина,20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 выполнения работ: с момента заключения муниципального контракта до 25.02.2010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6. Требованиями, установленными в извещении о проведении запроса котировок являются: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). </w:t>
      </w:r>
      <w:r>
        <w:rPr>
          <w:color w:val="000000"/>
          <w:sz w:val="22"/>
          <w:szCs w:val="22"/>
        </w:rPr>
        <w:t xml:space="preserve">Тема снежного городка: новогодня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. Количество художественно-оформленных объектов - 3 ш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). </w:t>
      </w:r>
      <w:r>
        <w:rPr>
          <w:color w:val="000000"/>
          <w:sz w:val="22"/>
          <w:szCs w:val="22"/>
        </w:rPr>
        <w:t>Перечень художественно-оформленных объектов снежного город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1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горка, высота – 2,5м (обеспечение продолжения горки ледовым скатом соразмерным высо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7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рка, высота - 1,5 м (обеспечение продолжения горки ледовым скатом соразмерным высот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</w:tabs>
        <w:ind w:left="0" w:firstLine="17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становленная новогодняя елка на территории снежного городка на </w:t>
      </w:r>
      <w:r>
        <w:rPr>
          <w:sz w:val="22"/>
          <w:szCs w:val="22"/>
        </w:rPr>
        <w:t xml:space="preserve">площади МАУК ДК «Искра»), </w:t>
      </w:r>
      <w:r>
        <w:rPr>
          <w:color w:val="000000"/>
          <w:sz w:val="22"/>
          <w:szCs w:val="22"/>
        </w:rPr>
        <w:t xml:space="preserve">высотой от 13 до 15 метров, с прямым стволом, равномерным  густым опушением ветвями и растущая елка в </w:t>
      </w:r>
      <w:r>
        <w:rPr>
          <w:sz w:val="22"/>
          <w:szCs w:val="22"/>
        </w:rPr>
        <w:t>парке культуры им. А.П. Чехова,</w:t>
      </w:r>
      <w:r>
        <w:rPr>
          <w:color w:val="000000"/>
          <w:sz w:val="22"/>
          <w:szCs w:val="22"/>
        </w:rPr>
        <w:t xml:space="preserve"> украшенные  световыми гирляндами.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. Для работ по изготовлению снежного городка должен использоваться чистый снег. В случае использования в конструкциях сооружений городка деревянных каркасов, эти детали должны быть задекорированы снего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). Горки должны иметь по краям бордюры со сглаженными формами без острых краев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2"/>
          <w:szCs w:val="22"/>
        </w:rPr>
        <w:t xml:space="preserve">6). Ремонтно-восстановительные работы должны проводиться в течение всего периода эксплуатации снежных городков. В случае повреждений, таяния, разрушений элементов снежных городков, все недостатки должны быть восстановлены в течение суток с момента обнаружения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2"/>
          <w:szCs w:val="22"/>
        </w:rPr>
        <w:t>7). Звучание музыкальной фонограммы 31 декабря,1, 6 ,7 января с 18.00 до 20.00 часов.</w:t>
      </w:r>
    </w:p>
    <w:p>
      <w:pPr>
        <w:pStyle w:val="Normal"/>
        <w:jc w:val="both"/>
        <w:rPr/>
      </w:pPr>
      <w:r>
        <w:rPr>
          <w:sz w:val="22"/>
          <w:szCs w:val="22"/>
        </w:rPr>
        <w:t>8). Предоставление сметы расходов в течение 3-х дней со дня подписа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). Обязательное предоставление по 3 фотографии с каждой площадки.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). Сдача снежных городков комиссии: </w:t>
      </w:r>
      <w:r>
        <w:rPr>
          <w:sz w:val="22"/>
          <w:szCs w:val="22"/>
        </w:rPr>
        <w:t>15-20  декабря 2009г.,</w:t>
      </w:r>
      <w:r>
        <w:rPr>
          <w:color w:val="000000"/>
          <w:sz w:val="22"/>
          <w:szCs w:val="22"/>
        </w:rPr>
        <w:t xml:space="preserve"> по согласованию с заказчиком, в зависимости от погодных условий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1). Срок эксплуатации снежных городков – до 20 февраля 2010 года, по согласованию с заказчиком, в зависимости от погодных услов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2). Демонтаж снежных городков и вывоз новогодней елки – 20-25 февраля 2010 года;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3). Работа световой гирлянды на елках: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– </w:t>
      </w:r>
      <w:r>
        <w:rPr>
          <w:color w:val="000000"/>
          <w:sz w:val="22"/>
          <w:szCs w:val="22"/>
        </w:rPr>
        <w:t xml:space="preserve">с 25 декабря 2009 года по 11 января 2010 года ежедневно с 18.00 до 23 00 часов. 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  31 декабря,  6 ,7 января с 18.00 до 08.00 часов  следующего дня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14). Пре</w:t>
      </w:r>
      <w:r>
        <w:rPr>
          <w:sz w:val="22"/>
          <w:szCs w:val="22"/>
        </w:rPr>
        <w:t>доставление эскизов снежных городков  на бумажном носителе, утвержденных Заказчиком в течение 3-х дней со дня подписания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pacing w:val="-4"/>
          <w:sz w:val="22"/>
          <w:szCs w:val="22"/>
        </w:rPr>
        <w:t xml:space="preserve">7. Оплата услуг: безналичный расчет. Аванс 30% в течение 10 банковских дней со дня заключения контракта. Окончательный расчет за выполненные работы </w:t>
      </w:r>
      <w:r>
        <w:rPr>
          <w:sz w:val="22"/>
          <w:szCs w:val="22"/>
        </w:rPr>
        <w:t xml:space="preserve"> производится Заказчиком в течение 10 (десяти) банковских дней после подписания сторонами  акта сдачи-приемки  услуг, счета-фактуры и предоставления фотоматериал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Цена услуги должна быть указана с учетом расходов на заработную плату,  музыкальное  оформление,  транспортные услуги, подготовку площадки, затрат на электроэнергию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льме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Интеллект»  и составила 235 000,00 (двести тридцать пя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3.1.Признать победителем в проведении запроса котировок ООО «Интеллект» (юридический адрес: 614002, г.   Пермь,  ул.  Фонтанная, 1А;  фактический (почтовый) адрес: 614000, г. Пермь, ул. Кирова д. 37, оф. 7; тел. 210-32-53)  с ценой муниципального контракта – 235 000,00  (двести тридцать пять тысяч)  рубл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 ООО «Дольмен» (юридический адрес: 614002, г. Пермь,  ул.  Фонтанная, 1А; фактический (почтовый) адрес: 614064, г. Пермь, ул. Л. Шатрова, 34-20; тел. 246-58-09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3.3. Голосовали:  Королева Л.В.- за; Ефремов А.А -за; Блинова Н.Г.– за; Закиров Н.-за; Старцева И.А. –за;  Стрекалова Н.Н.-за;    Жохова В.А. –з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еститель председателя: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Н.Г. Блинов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Н.Н. Стрекалова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:    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6"/>
        </w:tabs>
        <w:ind w:left="506" w:hanging="33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9-23T11:49:00Z</cp:lastPrinted>
  <dcterms:modified xsi:type="dcterms:W3CDTF">2009-10-16T06:28:00Z</dcterms:modified>
  <cp:revision>99</cp:revision>
  <dc:subject/>
  <dc:title/>
</cp:coreProperties>
</file>