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гкового автомобиля ГАЗ 31105 или эквивалент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учреждение культуры «Пермский театр юного зрите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19» октябр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Денисов Владимир Владимирович, директор МУК «Пермский театр юного зрителя»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Телегин Сергей Владимирович- заместитель директора</w:t>
      </w:r>
      <w:r>
        <w:rPr/>
        <w:t>;</w:t>
      </w:r>
    </w:p>
    <w:p>
      <w:pPr>
        <w:pStyle w:val="Normal"/>
        <w:rPr/>
      </w:pPr>
      <w:r>
        <w:rPr>
          <w:sz w:val="24"/>
          <w:szCs w:val="24"/>
        </w:rPr>
        <w:t>Кишкин Ян Михайлович- главный инженер;</w:t>
      </w:r>
    </w:p>
    <w:p>
      <w:pPr>
        <w:pStyle w:val="Normal"/>
        <w:rPr/>
      </w:pPr>
      <w:r>
        <w:rPr>
          <w:sz w:val="24"/>
          <w:szCs w:val="24"/>
        </w:rPr>
        <w:t>Щербакова Валентина Федоровна – начальник отдела 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Югова Елена Николаевна, начальник отдела кад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именование – МУК «Пермский театр юного зрител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Денисов Владимир Владимир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 Пермь, ул.Большевистская,6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-12-43-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поставка легкового автомобиля ГАЗ 31105 или эквивалент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3 от 05 ок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5 октя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37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 товара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дорожный просвет, мм </w:t>
        <w:tab/>
        <w:tab/>
        <w:tab/>
        <w:t>- не менее  160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скорость, км/ч</w:t>
        <w:tab/>
        <w:tab/>
        <w:t>- не менее  163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ремя разгона от 0 до 100 км/ч, сек</w:t>
        <w:tab/>
        <w:t>- не более  10,2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ний расход топлива, л</w:t>
        <w:tab/>
        <w:tab/>
        <w:t>- не более    9,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ное оборудова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идроусилитель ру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центральный замок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электропривод для регулировки зерка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нтигравийная обрабо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вигатель не менее 2,4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бочий объем, куб/см</w:t>
        <w:tab/>
        <w:tab/>
        <w:tab/>
        <w:tab/>
        <w:t xml:space="preserve">   - не менее 2429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ощность л.с. (кВТ)</w:t>
        <w:tab/>
        <w:tab/>
        <w:tab/>
        <w:t xml:space="preserve">             - не менее 131 (101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крутящий момент Н*м (кгс*м) – не менее  210 (21,5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меняемое топливо –                     автомобильный бензин АИ- 9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товара- 1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 на гарантийное техническое обслуживание – 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Срок и условия оплат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в течение 15 (пятнадцать) дней после подписания  акта приемки-передачи товара и накладной путем безналичного перечисления средств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614000, г. Пермь, ул. Большевистская, 68 .</w:t>
      </w:r>
    </w:p>
    <w:p>
      <w:pPr>
        <w:pStyle w:val="Normal"/>
        <w:jc w:val="both"/>
        <w:rPr/>
      </w:pPr>
      <w:r>
        <w:rPr>
          <w:sz w:val="24"/>
          <w:szCs w:val="24"/>
        </w:rPr>
        <w:t>Сроки поставки товара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 1 ноябр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врин Александр Валентин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9 000 (триста шестьдесят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интеграционная компани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5 000 (триста шестьдесят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70 000 (триста сем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Техиндустри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9 500 (триста шестьдесят девять тысяч п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- ООО «Пермская интеграционная компания» 365 000 (триста шестьдесят п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276" w:leader="none"/>
        </w:tabs>
        <w:spacing w:lineRule="auto" w:line="360"/>
        <w:ind w:left="0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ермская интеграционная компания»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г.Пермь,ул.КИМ,7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- 365 000 (триста шестьдесят пять тысяч) рублей 00 копеек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Индивидуальный предприниматель: Маврин Александр Валентинович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369 000 (триста шестьдесят девять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В.Денисов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В.Телегин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.М.Кишкин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Ф.Щерба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.Н.Юг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1:00Z</dcterms:created>
  <dc:creator>Rodin</dc:creator>
  <dc:description/>
  <cp:keywords/>
  <dc:language>en-US</dc:language>
  <cp:lastModifiedBy>1</cp:lastModifiedBy>
  <cp:lastPrinted>2009-10-19T09:39:00Z</cp:lastPrinted>
  <dcterms:modified xsi:type="dcterms:W3CDTF">2009-10-19T03:51:00Z</dcterms:modified>
  <cp:revision>2</cp:revision>
  <dc:subject/>
  <dc:title>ПРОТОКОЛ № 5</dc:title>
</cp:coreProperties>
</file>