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вещ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от 16.10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8"/>
        <w:gridCol w:w="1237"/>
        <w:gridCol w:w="1443"/>
        <w:gridCol w:w="1392"/>
      </w:tblGrid>
      <w:tr>
        <w:trPr>
          <w:trHeight w:val="27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заключения муниципального контракта  по 15 ноября 2009 г.</w:t>
            </w:r>
          </w:p>
        </w:tc>
      </w:tr>
      <w:tr>
        <w:trPr>
          <w:trHeight w:val="28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497904 рублей</w:t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за единицу измере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сего, руб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04,00</w:t>
            </w:r>
          </w:p>
        </w:tc>
      </w:tr>
      <w:tr>
        <w:trPr>
          <w:trHeight w:val="153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ирование и уплотнение существующего осн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от пыли и гряз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ыпь и разравнивание щебня фракции 20-4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инцовка щебня фракции 5-1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лотнение щебеночного покрытия с поливкой водой.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покрытия из щебня в плотном теле должна быть не менее 0,1 м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1 к техническому заданию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Приложение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текущему ремонт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рог микрорайонов частной застройк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99"/>
        <w:gridCol w:w="2065"/>
        <w:gridCol w:w="4858"/>
      </w:tblGrid>
      <w:tr>
        <w:trPr>
          <w:trHeight w:val="3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м 5 (БСТ11/03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 10/03 и 1/0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текущему ремонту дорог микрорайонов частной застройки Мотовилихинского района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 снижения стоимости работ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0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держана толщина покрытия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качества текущего ремонта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3:35:00Z</dcterms:created>
  <dc:creator>-</dc:creator>
  <dc:description/>
  <cp:keywords/>
  <dc:language>en-US</dc:language>
  <cp:lastModifiedBy>1</cp:lastModifiedBy>
  <cp:lastPrinted>2009-07-15T09:47:00Z</cp:lastPrinted>
  <dcterms:modified xsi:type="dcterms:W3CDTF">2009-10-16T03:35:00Z</dcterms:modified>
  <cp:revision>2</cp:revision>
  <dc:subject/>
  <dc:title/>
</cp:coreProperties>
</file>