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8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» ок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его оборуд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23"/>
        <w:gridCol w:w="3711"/>
        <w:gridCol w:w="200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льник универсальный операционный бестеневой (потолочная модель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значение: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именения при обследовании и во время хирургических процедур и операций. Подлежат использованию в медицинских клиниках, процедурных, отделениях интенсивной терапии, амбулаторной хирургии и операционных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изводства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системами управления качеством ISO 9001 иISO 13485, а также системой природопользованием ISO 14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конструкции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светильников соответствует стандарту EN 60601-2-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спортная табличка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 на крепежном кронштейне и на потолочном фланце с обязательным указанием номера модели, серийного номера, номинальной мощности светильника, типа соединителя, напряжения, класс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ксимальная интенсивность освещенности на расстоянии 1,0м Е</w:t>
            </w:r>
            <w:r>
              <w:rPr>
                <w:sz w:val="22"/>
                <w:szCs w:val="22"/>
                <w:vertAlign w:val="subscript"/>
              </w:rPr>
              <w:t>с</w:t>
            </w:r>
            <w:r>
              <w:rPr>
                <w:sz w:val="22"/>
                <w:szCs w:val="22"/>
              </w:rPr>
              <w:t xml:space="preserve"> (лк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температура (°К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екс цветопередачи (общ.), стандартный (Ra/E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/ 160 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све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C галогеновая ламп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(Вт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(В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светильни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ическо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ресурс (ч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и быстрая замена лам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ы заменяются быстро без дополнительных инструмент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расстоя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– 1 5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светового поля (мм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- 2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на плафон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Энергетическая освещенность Е</w:t>
            </w:r>
            <w:r>
              <w:rPr>
                <w:sz w:val="22"/>
                <w:szCs w:val="22"/>
                <w:vertAlign w:val="subscript"/>
              </w:rPr>
              <w:t>е</w:t>
            </w:r>
            <w:r>
              <w:rPr>
                <w:sz w:val="22"/>
                <w:szCs w:val="22"/>
              </w:rPr>
              <w:t xml:space="preserve"> (Вт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3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эффициент энергетической освещенности Е</w:t>
            </w:r>
            <w:r>
              <w:rPr>
                <w:sz w:val="22"/>
                <w:szCs w:val="22"/>
                <w:vertAlign w:val="subscript"/>
              </w:rPr>
              <w:t>е</w:t>
            </w:r>
            <w:r>
              <w:rPr>
                <w:sz w:val="22"/>
                <w:szCs w:val="22"/>
              </w:rPr>
              <w:t xml:space="preserve"> и интенсивности освещенности Е</w:t>
            </w:r>
            <w:r>
              <w:rPr>
                <w:sz w:val="22"/>
                <w:szCs w:val="22"/>
                <w:vertAlign w:val="subscript"/>
              </w:rPr>
              <w:t>с</w:t>
            </w:r>
            <w:r>
              <w:rPr>
                <w:sz w:val="22"/>
                <w:szCs w:val="22"/>
              </w:rPr>
              <w:t xml:space="preserve"> (мВт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лк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-2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освещения (мм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ая стерилизуемая рукоят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ый трансформатор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В пер. т. / 50 Гц, 24 В/350 В-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фона (мм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590 х 1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лафона (кг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вес (включая потолочную трубу 850 мм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ое плеч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+ 800 м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поворота плафона светильни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ламинарного потока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динамическая форма позволяет воздуху обтекать светильник ровным потоком и проходить сквозь н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етный металлический отражател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 маленьких зеркал отражателя обеспечивают равномерное бестеневое освещение всего рабочего пол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ИК-излуч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 Отфильтровывает более 98% инфракрасного излучения светильни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рабочий диапазо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диаметр окружности поворота светильника с поточным креплением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зинфекция проводится только при остывшем светильнике. Можно вымыть и продезинфицировать влажным тканевым полотенцем, используя 3% раствор Ivisol или подобно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окружающей среды при эксплуат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… +40°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окружающей среды при эксплуат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… 1060 мба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при эксплуат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… 75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при транспортировк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… +40°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хран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 … +40°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толочного фланц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толочного фланца для подвесного потол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 к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толочной труб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/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м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90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корпус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 и ручка фокусиров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ксидное порошковое покрыт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уретан лито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ягчение кр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ый каучу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ое стекл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шарнирного плеч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шарнирного плеч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завода-производител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21 календарного дня после подписания муниципального контрак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омпл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доставку и разгрузку оборудования  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, установку оборудования, вспомогательные услуг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outlineLvl w:val="0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10-19T04:39:00Z</dcterms:modified>
  <cp:revision>44</cp:revision>
  <dc:subject/>
  <dc:title>Приложение № 1</dc:title>
</cp:coreProperties>
</file>