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ПРОТОКОЛ № 16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закупку  медицинских химических веществ   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 Пермь                                                                                             «19» октября 2009 года.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  <w:t>12:00 ч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Зам. председателя комиссии: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Члены комиссии:                              Копырина В.С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 </w:t>
      </w:r>
      <w:r>
        <w:rPr/>
        <w:t>2.</w:t>
      </w:r>
      <w:r>
        <w:rPr>
          <w:b/>
        </w:rPr>
        <w:t>Наименование предмета запроса котировок</w:t>
      </w:r>
      <w:r>
        <w:rPr/>
        <w:t xml:space="preserve"> – закупка медицинских химических веществ   для МУЗ «ДГКБ № 3» по ул.Ленина,13 (извещение № 24 от «09» октября 2009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 09.10. 2009 г.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99491,25 руб.(Девяноста девять тысяч  четыреста девяносто один  рубль 25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 равными долями, 1 раз в месяц по датам: 29-30 октября; 26-27 ноября 2009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  <w:r>
        <w:rPr>
          <w:b w:val="false"/>
          <w:caps w:val="false"/>
          <w:smallCaps w:val="false"/>
          <w:sz w:val="24"/>
          <w:szCs w:val="26"/>
        </w:rPr>
        <w:t xml:space="preserve">6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 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  </w:t>
      </w:r>
      <w:r>
        <w:rPr>
          <w:b w:val="false"/>
          <w:caps w:val="false"/>
          <w:smallCaps w:val="false"/>
          <w:sz w:val="24"/>
          <w:szCs w:val="26"/>
        </w:rPr>
        <w:t>а) участниками размещения заказа могут быть только субъекты малого предпринимательства;</w:t>
      </w:r>
    </w:p>
    <w:p>
      <w:pPr>
        <w:pStyle w:val="Normal"/>
        <w:ind w:right="-104" w:hanging="0"/>
        <w:jc w:val="both"/>
        <w:rPr/>
      </w:pPr>
      <w:r>
        <w:rPr>
          <w:b/>
          <w:smallCaps/>
          <w:szCs w:val="26"/>
        </w:rPr>
        <w:t xml:space="preserve">            </w:t>
      </w:r>
      <w:r>
        <w:rPr/>
        <w:t xml:space="preserve"> </w:t>
      </w:r>
      <w:r>
        <w:rPr/>
        <w:t>б) отсутствие в реестре недобросовестных поставщиков сведений об участниках размещения    заказ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в) </w:t>
      </w:r>
      <w:r>
        <w:rPr/>
        <w:t>наименование и технические характеристики товар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1800"/>
      </w:tblGrid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и с антибиотиками (гентамицин) 10мкг 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и с антибиотиками (ампициллин) 10мкг 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ски с антибиотикам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сациллин) 1 мкг 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</w:t>
            </w:r>
          </w:p>
        </w:tc>
      </w:tr>
      <w:tr>
        <w:trPr>
          <w:trHeight w:val="4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и с антибиотиками (амикацин) 30 мкг 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и с антибиотиками (линкомицин)15мкг 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и с антибиотиками (цефотаксим) 30мкг 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ски с антибиотиками (меропенем) 10 мк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и с антибиотиками (цефазолин) 30 мкг 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и с антибиотиками (ванкомицин) 30 мкг 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и с антибиотиками (цефепим) 30 мкг 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ки с антибиотиками (цефтазидим) 30 мкг 100 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</w:tr>
      <w:tr>
        <w:trPr>
          <w:trHeight w:val="4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ум эритроцитарный для РПГА сальмонеллезный комплекс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роб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яная кислота (чист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зма кроличья цитратная сух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роб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воротка лошадиная нормальная 100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лако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  1554 Векто ЦМВ –</w:t>
            </w:r>
            <w:r>
              <w:rPr>
                <w:b/>
                <w:sz w:val="20"/>
                <w:szCs w:val="20"/>
                <w:lang w:val="en-US"/>
              </w:rPr>
              <w:t>IgG</w:t>
            </w:r>
            <w:r>
              <w:rPr>
                <w:b/>
                <w:sz w:val="20"/>
                <w:szCs w:val="20"/>
              </w:rPr>
              <w:t>-стри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  1964 ХламиБест С. </w:t>
            </w:r>
            <w:r>
              <w:rPr>
                <w:b/>
                <w:sz w:val="20"/>
                <w:szCs w:val="20"/>
                <w:lang w:val="en-US"/>
              </w:rPr>
              <w:t>Trachomatis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lang w:val="en-US"/>
              </w:rPr>
              <w:t>IgG</w:t>
            </w:r>
            <w:r>
              <w:rPr>
                <w:b/>
                <w:sz w:val="20"/>
                <w:szCs w:val="20"/>
              </w:rPr>
              <w:t xml:space="preserve"> - стри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  1552 Векто ЦМВ-</w:t>
            </w:r>
            <w:r>
              <w:rPr>
                <w:b/>
                <w:sz w:val="20"/>
                <w:szCs w:val="20"/>
                <w:lang w:val="en-US"/>
              </w:rPr>
              <w:t>IgM</w:t>
            </w:r>
            <w:r>
              <w:rPr>
                <w:b/>
                <w:sz w:val="20"/>
                <w:szCs w:val="20"/>
              </w:rPr>
              <w:t xml:space="preserve"> - стри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  2176 Векто ВЭБ  </w:t>
            </w:r>
            <w:r>
              <w:rPr>
                <w:b/>
                <w:sz w:val="20"/>
                <w:szCs w:val="20"/>
                <w:lang w:val="en-US"/>
              </w:rPr>
              <w:t>YCA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Ig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  2170 Векто </w:t>
            </w:r>
            <w:r>
              <w:rPr>
                <w:b/>
                <w:sz w:val="20"/>
                <w:szCs w:val="20"/>
                <w:lang w:val="en-US"/>
              </w:rPr>
              <w:t>B</w:t>
            </w:r>
            <w:r>
              <w:rPr>
                <w:b/>
                <w:sz w:val="20"/>
                <w:szCs w:val="20"/>
              </w:rPr>
              <w:t xml:space="preserve">ЭБ  </w:t>
            </w:r>
            <w:r>
              <w:rPr>
                <w:b/>
                <w:sz w:val="20"/>
                <w:szCs w:val="20"/>
                <w:lang w:val="en-US"/>
              </w:rPr>
              <w:t>Na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IgG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  2184 Векто ВЭБ  </w:t>
            </w:r>
            <w:r>
              <w:rPr>
                <w:b/>
                <w:sz w:val="20"/>
                <w:szCs w:val="20"/>
                <w:lang w:val="en-US"/>
              </w:rPr>
              <w:t>YCA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Ig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520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иотех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9 149.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дуниверсал-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sz w:val="24"/>
                <w:szCs w:val="26"/>
              </w:rPr>
              <w:t>69 321.2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</w:t>
      </w:r>
      <w:r>
        <w:rPr/>
        <w:t xml:space="preserve">-  признать победителем в проведении запроса котировок – ООО «Биотех». Адрес: 614990, г. Пермь, ул. Генкеля, д.4. Цена муниципального контракта – </w:t>
      </w:r>
      <w:r>
        <w:rPr>
          <w:b/>
        </w:rPr>
        <w:t>59149.00 руб.</w:t>
      </w:r>
      <w:r>
        <w:rPr/>
        <w:t xml:space="preserve"> (Пятьдесят девять тысяч   сто сорок девять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признать участником размещения заказа, предложившим лучшую цену после цены, предложенной победителем –ООО «Медуниверсал-М».  Адрес: 614070, г. Пермь, ул.Куйбышева, д.130. Цена муниципального контракта – </w:t>
      </w:r>
      <w:r>
        <w:rPr>
          <w:b/>
        </w:rPr>
        <w:t>69321.25</w:t>
      </w:r>
      <w:r>
        <w:rPr/>
        <w:t xml:space="preserve"> руб. (Шестьдесят девять тысяч  триста двадцать один   рубль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.председателя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В.С.Копыр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Е.В.Чуваш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8:06:00Z</dcterms:created>
  <dc:creator>USER</dc:creator>
  <dc:description/>
  <cp:keywords/>
  <dc:language>en-US</dc:language>
  <cp:lastModifiedBy>USER</cp:lastModifiedBy>
  <cp:lastPrinted>2009-10-19T08:04:00Z</cp:lastPrinted>
  <dcterms:modified xsi:type="dcterms:W3CDTF">2009-10-19T04:06:00Z</dcterms:modified>
  <cp:revision>53</cp:revision>
  <dc:subject/>
  <dc:title>                                                    ПРОТОКОЛ № 17 </dc:title>
</cp:coreProperties>
</file>