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26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«19» октябр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1. Председатель: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1.2. Заместитель председателя:   Добрынина Светлана Владимировна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ab/>
        <w:tab/>
        <w:tab/>
        <w:t xml:space="preserve">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капитальному ремонту – электромонтажные работы в здании МУЗ «ГССМП» ул. Гашкова 41,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0 от 09.10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9.10.2009г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: 35 837,64 рублей (Тридцать пять тысяч восемьсот тридцать семь рублей 64 копейки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 выполнения  капитальных работ: г. Пермь, ул. Гашкова 41</w:t>
      </w:r>
    </w:p>
    <w:p>
      <w:pPr>
        <w:pStyle w:val="2"/>
        <w:snapToGrid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Начало выполнения работ: в течение 3 (трех) рабочих дней с момента  подписания обеими Сторонами Контракта.</w:t>
      </w:r>
    </w:p>
    <w:p>
      <w:pPr>
        <w:pStyle w:val="2"/>
        <w:snapToGrid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 Окончание выполнения работ: в течение 5ти календарны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6. Оплата производится за выполненные работы в полном объеме безналичным перечислением денежных средств  в течение 20-и банковск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ьский терем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37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АС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35 000,00 </w:t>
      </w:r>
      <w:r>
        <w:rPr>
          <w:kern w:val="2"/>
          <w:sz w:val="24"/>
          <w:szCs w:val="24"/>
        </w:rPr>
        <w:t>рублей (тридцать пять тысяч  рублей 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«АС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7  г. Пермь, ул. Тимирязева, д. 30-307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7  г. Пермь, ул. Тимирязева, д. 30-307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-10-69-0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5 000,00 </w:t>
      </w:r>
      <w:r>
        <w:rPr>
          <w:kern w:val="2"/>
          <w:sz w:val="24"/>
          <w:szCs w:val="24"/>
        </w:rPr>
        <w:t>рублей (тридцать пять тысяч  рублей 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ОО «Уральский терем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   614000  г. Пермь, ул. Большевистская, д. 59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614000  г. Пермь, ул. Большевистская, д. 59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-91-23-05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35 837,64 рублей (Тридцать пять тысяч восемьсот тридцать семь рублей 64 копейки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:                                             ___________      Камкин Евгений Валерьевич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№ 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К протоколу рассмотрения 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9» октября 2009г. №26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3"/>
        <w:gridCol w:w="1970"/>
        <w:gridCol w:w="2399"/>
        <w:gridCol w:w="1837"/>
        <w:gridCol w:w="15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ого решения о несоответств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ОО «Уральский терем»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37,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:                                              ___________   Камкин Евгений Валерьевич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 ___________  Добрынина Светла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09:00Z</dcterms:created>
  <dc:creator>Институт госзакупок РАГС</dc:creator>
  <dc:description/>
  <cp:keywords/>
  <dc:language>en-US</dc:language>
  <cp:lastModifiedBy>Света Минина</cp:lastModifiedBy>
  <cp:lastPrinted>2009-10-19T11:15:00Z</cp:lastPrinted>
  <dcterms:modified xsi:type="dcterms:W3CDTF">2009-10-19T07:27:00Z</dcterms:modified>
  <cp:revision>40</cp:revision>
  <dc:subject/>
  <dc:title>ПРОТОКОЛ ОЦЕНКИ И СОПОСТАВЛЕНИЯ ЗАЯВОК НА УЧАСТИЕ В КОНКУРСЕ </dc:title>
</cp:coreProperties>
</file>