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 xml:space="preserve">Протокол № 3  рассмотрения и оценки котировочных заявок </w:t>
      </w:r>
    </w:p>
    <w:p>
      <w:pPr>
        <w:pStyle w:val="Normal"/>
        <w:jc w:val="center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 xml:space="preserve">на текущий ремонт полов 1 этажа в МОУ «СОШ №115» по  адресу: г. Пермь, ул. Баумана 27 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mallCaps/>
          <w:sz w:val="22"/>
          <w:szCs w:val="22"/>
          <w:u w:val="single"/>
        </w:rPr>
        <w:t>(Муниципальный заказчик — МОУ «Средняя общеобразовательная школа № 115»</w:t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9» октября 2009 года</w:t>
      </w:r>
    </w:p>
    <w:p>
      <w:pPr>
        <w:pStyle w:val="TextBodyIndent"/>
        <w:spacing w:lineRule="auto" w:line="360"/>
        <w:ind w:left="0" w:right="0" w:firstLine="709"/>
        <w:jc w:val="both"/>
        <w:rPr/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Шевченко З.Я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сь Н.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ахонина О.П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сакова Е.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рапова Т.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текущему ремонту полов 1 этажа по адресу  Пермь, ул.Баумана № 27 (извещение № 3 от «6»  октября 2009 года,) размещено на официальном сайте «Администрация города Перми» (www.gorodperm.ru) в сети Интернет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Максимальная цена муниципального контракта: 491193,54 ( четыреста девяносто одна тыс. сто девяносто три рубля 54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Источник финансирования  закупки: средства  внебюджет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быть выполнены в соответствии с требованиями законодательства РФ, в том числе Федерального закона № 128-ФЗ от «08» августа 2001 года «О лицензировании отдельных видов деятельности», Приказа МЧС РФ от 18.06.2003 N 313"Об утверждении Правил пожарной безопасности в Российской Федерации (ППБ 01-03)"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</w:rPr>
        <w:t>Место выполнения работ: МОУ «СОШ №115» по адресу: г. Пермь,                              ул  Баумана № 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рок начала выполнения работ - не позднее 5 (Пяти) календарных дней с момента заключения муниципального контракта, срок завершения выполнения работ – не позднее 10 (Десяти) календарных дней с момента передачи объекта в рабо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перевозку, страхование, уплату таможенных пошлин, налогов, сборов и другие обязательные платеж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после подписания акта сдачи приемки результата выполненных работ, акта приемки выполненных работ (форма КС-2) с отметкой о проверке расценок и объемов выполненных работ, справки о стоимости выполненных работ и затрат (форма КС-3), счета-фактуры на выполненные работы, оформленных в установленном порядке, в течении 40 (сорока) банковских дней с момента исполнения муниципального контра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10 (десять) котировочных заявок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473710</wp:posOffset>
                </wp:positionV>
                <wp:extent cx="6015355" cy="5093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09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3101"/>
                              <w:gridCol w:w="3248"/>
                              <w:gridCol w:w="242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Номос ТЭ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8500,00 руб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от 13,10,0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 Парма 2007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2000.00 руб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от 13.10.0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 ЗападУралМонтаж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9000.00 руб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от 14.10.0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 Номар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8786,2 руб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от 16.10.0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цес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3700.00 руб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от 16.10.0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 Юм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9692,61 руб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от 16.10.09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ермская дорожно-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8395 руб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 от16.10.0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2747.63 руб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от 16.10.0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Тону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6189.70 руб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от 16.10.0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Дюй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3250.19 руб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 от 16.10.0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401.05pt;mso-wrap-distance-left:9.05pt;mso-wrap-distance-right:9.05pt;mso-wrap-distance-top:0pt;mso-wrap-distance-bottom:0pt;margin-top:37.3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3101"/>
                        <w:gridCol w:w="3248"/>
                        <w:gridCol w:w="242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Номос ТЭ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8500,00 руб.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от 13,10,09г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 Парма 2007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2000.00 руб.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 от 13.10.09г.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 ЗападУралМонтаж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9000.00 руб.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 от 14.10.09г.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 Номар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8786,2 руб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 от 16.10.09 г.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цес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3700.00 руб.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 от 16.10.09 г.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 Юм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9692,61 руб.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 от 16.10.09 г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ермская дорожно-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8395 руб.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 от16.10.09г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2747.63 руб.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 от 16.10.09г.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Тону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6189.70 руб.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 от 16.10.09г.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Дюй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3250.19 руб.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 от 16.10.09 г.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более низкая цена котировочной заявки, соответствующей всем требования, установленным в извещении о проведении запроса котировок цен, предложена участником  ООО «Дюйм»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5928360" cy="3452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345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87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Номос ТЭ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 Парма 2007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 ЗападУралМонтаж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цес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 Юм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 «Пермская дорожно-строительная компания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ЮСТЭ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Тону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Дюйм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271.8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87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Номос ТЭК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 Парма 2007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 ЗападУралМонтаж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цесс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 Юма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 «Пермская дорожно-строительная компания»О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ЮСТЭЛ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Тонус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Дюйм»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Дюйм» юридический адрес: 614068 г. Пермь ул. Пушкина д.108 кв.118.</w:t>
      </w:r>
      <w:r>
        <w:rPr>
          <w:sz w:val="24"/>
          <w:szCs w:val="24"/>
        </w:rPr>
        <w:t xml:space="preserve">   Цена муниципального контракта – 343250 рублей 19 коп .(Триста сорок три тыс двести пятьдесят  рублей 19 коп.)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 Ацесс», юридический адрес: 614014, г. Пермь, ул. 1905 года, дом 18; фактический адрес: 614051, г. Пермь, ул. Шоссе Космонавтов д.353</w:t>
      </w:r>
      <w:r>
        <w:rPr/>
        <w:t xml:space="preserve"> ;</w:t>
      </w:r>
    </w:p>
    <w:p>
      <w:pPr>
        <w:pStyle w:val="Normal"/>
        <w:spacing w:lineRule="auto" w:line="360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-343700 (Триста сорок три семьсот )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3. Отклонить котировочную заявку ООО «Номарк» , юридический адрес: 614028                      .      ул. Таймырская д.8-17 . с предложенной ценой 298786.2 (Двести девяносто восемь                             .    тыс.семьсот восемьдесят шесть рублей 20 коп.) как несоответствующую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котировочной заявке нет сведений о включенных в цену расходах.</w:t>
      </w:r>
    </w:p>
    <w:p>
      <w:pPr>
        <w:pStyle w:val="Normal"/>
        <w:spacing w:lineRule="auto" w:line="360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360" w:before="120" w:after="120"/>
        <w:ind w:left="0" w:right="0" w:hanging="0"/>
        <w:jc w:val="both"/>
        <w:rPr/>
      </w:pPr>
      <w:r>
        <w:rPr>
          <w:bCs/>
          <w:kern w:val="2"/>
          <w:sz w:val="24"/>
          <w:szCs w:val="24"/>
        </w:rPr>
        <w:t xml:space="preserve">  </w:t>
      </w:r>
      <w:r>
        <w:rPr>
          <w:bCs/>
          <w:kern w:val="2"/>
          <w:sz w:val="24"/>
          <w:szCs w:val="24"/>
        </w:rPr>
        <w:t xml:space="preserve">10   Настоящий протокол подлежит </w:t>
      </w:r>
      <w:r>
        <w:rPr>
          <w:sz w:val="24"/>
          <w:szCs w:val="24"/>
        </w:rPr>
        <w:t xml:space="preserve"> размещению на официальном сайте «Администрация     города Перми  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Шевченко З.Я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Лесь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Вахонина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Русакова Е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Арапова Т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19:00Z</dcterms:created>
  <dc:creator>Customer</dc:creator>
  <dc:description/>
  <cp:keywords/>
  <dc:language>en-US</dc:language>
  <cp:lastModifiedBy>Customer</cp:lastModifiedBy>
  <cp:lastPrinted>2009-10-19T12:13:00Z</cp:lastPrinted>
  <dcterms:modified xsi:type="dcterms:W3CDTF">2009-10-19T06:33:00Z</dcterms:modified>
  <cp:revision>4</cp:revision>
  <dc:subject/>
  <dc:title/>
</cp:coreProperties>
</file>