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1-10/09 от 19.10.2009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о проведении запроса котировок </w:t>
      </w:r>
      <w:r>
        <w:rPr>
          <w:b/>
          <w:spacing w:val="-9"/>
          <w:sz w:val="28"/>
          <w:szCs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</w:t>
      </w: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4420,6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Общая площадь помещений – 5110,9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357763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31 декабря 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Бульвар Гагарина, 68, административный корпус, каб.№10 (отдел кадров), секретарю комиссии Кушевой А.А.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29 ок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2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09-10-16T06:51:00Z</dcterms:modified>
  <cp:revision>12</cp:revision>
  <dc:subject/>
  <dc:title>Извещение № К17-12/07 от 27</dc:title>
</cp:coreProperties>
</file>