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2-10/09 от 19.10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ул.Бульвар Гагарина, 68, телефон: 261-93-21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398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о дня, следующего после подписания муниципального контракта по 31 декабря 2009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1:00 час.  29 ок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11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10-15T08:54:00Z</dcterms:modified>
  <cp:revision>6</cp:revision>
  <dc:subject/>
  <dc:title>Извещение № К17-12/07 от 27</dc:title>
</cp:coreProperties>
</file>