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октября 2009 года № 4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«О</w:t>
      </w:r>
      <w:r>
        <w:rPr>
          <w:b/>
          <w:bCs/>
          <w:iCs/>
          <w:sz w:val="24"/>
          <w:szCs w:val="24"/>
        </w:rPr>
        <w:t>казание услуг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организации культурного обслуживания жителей района в рамках раздела: «Государственные праздники и памятные дат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вечер, посвященный Дню народного единств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 оборудованной сценической площадки, её художественное оформление, соответствующее тематике Дня народного един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ного комплекта звукоусилительной аппаратуры, мощностью не менее 2 квт., наличие комплекта светового оборуд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19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Тематика сценария должна соответствовать тематике мероприятия. Согласование плана-сценария и места проведения мероприятия в отделе культуры, физической культуры, спорта и молодежной политики администрации Индустриального райо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сценария должна включать церемонию поздравления официальными лиц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матической части должны участвовать профессиональные и самодеятельные коллективы не менее 4-х жанров, согласно представленной концепции, наличие сценических костюмов, 2-х ведущи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тематической части не менее 2-х ча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гласительных билетов 600 (шестьсот) шту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ценарий мероприятия должен предусматривать технологию активации зрителе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Предоставление отчета о мероприятии, в том числе фотоматериалы с обязательным включением общих плано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 с количеством зрительских мест не менее 600 (шестисот)  на территории Индустриального района г.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ября  2009 г.  с13:00 часов  до 16:00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аренда места проведения, расходы на изготовление пригласительных билетов, фотоматериалы, 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 руб. (двадца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ок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22"/>
                <w:szCs w:val="22"/>
              </w:rPr>
              <w:t>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, поданный в электронном виде (по электронной почте), не является формой электронного документа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ilaevaog</cp:lastModifiedBy>
  <cp:lastPrinted>2009-10-06T11:55:00Z</cp:lastPrinted>
  <dcterms:modified xsi:type="dcterms:W3CDTF">2009-10-06T09:09:00Z</dcterms:modified>
  <cp:revision>52</cp:revision>
  <dc:subject/>
  <dc:title>ИЗВЕЩЕНИЕ № __ от «___» __________ 200 _ года </dc:title>
</cp:coreProperties>
</file>