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9» октября  2009 года  № 9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 капитальный ремонт коридора на седьмом этаже Стационара № 1 по ул. Плеханова,3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оридора на седьмом этаже Стационара № 1 по ул. Плеханова,36 МУЗ «ГКБ  № 2»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локальном  сметном ра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748,57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руб. </w:t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9» окт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9T09:38:00Z</cp:lastPrinted>
  <dcterms:modified xsi:type="dcterms:W3CDTF">2009-10-19T03:41:00Z</dcterms:modified>
  <cp:revision>70</cp:revision>
  <dc:subject/>
  <dc:title>ЗАПРОС КОТИРОВОЧНОЙ ЦЕНЫ</dc:title>
</cp:coreProperties>
</file>