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9» октября  2009 года  № 9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На капитальный ремонт кабинетов и палат в стационаре №1 на седьмом этаже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УЗ «ГКБ  № 2».</w:t>
      </w:r>
      <w:r>
        <w:rPr>
          <w:b/>
          <w:i/>
          <w:sz w:val="24"/>
          <w:u w:val="single"/>
        </w:rPr>
        <w:t xml:space="preserve"> 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питальный ремонт кабинетов и палат в стационаре №1 на седьмом этаже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УЗ «ГКБ  № 2»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881,81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руб. </w:t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9»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9T09:53:00Z</cp:lastPrinted>
  <dcterms:modified xsi:type="dcterms:W3CDTF">2009-10-19T03:54:00Z</dcterms:modified>
  <cp:revision>69</cp:revision>
  <dc:subject/>
  <dc:title>ЗАПРОС КОТИРОВОЧНОЙ ЦЕНЫ</dc:title>
</cp:coreProperties>
</file>