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9» октября  2009 года  № 9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1"/>
        <w:keepNext w:val="false"/>
        <w:autoSpaceDE w:val="true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>капитальный ремонт полов и замену оконных блоков центрального лестничного марша семиэтажного корпуса МУЗ «ГКБ  № 2».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г. Перм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лов и замену оконных блоков центрального лестничного марша семиэтажного корпуса МУЗ «ГКБ  № 2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 114,19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руб. </w:t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9»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9T09:59:00Z</cp:lastPrinted>
  <dcterms:modified xsi:type="dcterms:W3CDTF">2009-10-19T03:59:00Z</dcterms:modified>
  <cp:revision>72</cp:revision>
  <dc:subject/>
  <dc:title>ЗАПРОС КОТИРОВОЧНОЙ ЦЕНЫ</dc:title>
</cp:coreProperties>
</file>