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У СУБЪЕКТОВ МАЛОГО ПРЕДПРИНЕ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.10.2009 № 34</w:t>
      </w:r>
    </w:p>
    <w:p>
      <w:pPr>
        <w:pStyle w:val="Normal"/>
        <w:jc w:val="center"/>
        <w:rPr/>
      </w:pPr>
      <w:r>
        <w:rPr/>
        <w:t>Оказание услуг по организации и проведению мероприятий: Районный праздник, посвященный Дню матери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мероприятий: Районный праздник, посвященный Дню матер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 (пятьдесят две тысячи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26» октябрь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 а также заверена печатью (при ее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>
          <w:trHeight w:val="1244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Безналичный расчет. Аванс 30%. Окончательный расчет в течение 20 (двадцати) банковских дней с момента подписания: акта сдачи-приемки Услуг (приложение №2), счета- фактуры, счета, унифицированного отчета о результатах оказания Услуги (приложение №3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1">
    <w:name w:val=" Знак Знак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12T17:48:00Z</cp:lastPrinted>
  <dcterms:modified xsi:type="dcterms:W3CDTF">2009-10-19T09:40:00Z</dcterms:modified>
  <cp:revision>15</cp:revision>
  <dc:subject/>
  <dc:title>УТВЕРЖДАЮ</dc:title>
</cp:coreProperties>
</file>