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25"/>
        <w:jc w:val="both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7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м </w:t>
      </w:r>
    </w:p>
    <w:p>
      <w:pPr>
        <w:pStyle w:val="Normal"/>
        <w:ind w:firstLine="7125"/>
        <w:jc w:val="both"/>
        <w:rPr>
          <w:sz w:val="24"/>
          <w:szCs w:val="24"/>
        </w:rPr>
      </w:pPr>
      <w:r>
        <w:rPr>
          <w:sz w:val="24"/>
          <w:szCs w:val="24"/>
        </w:rPr>
        <w:t>Главы города Перми</w:t>
      </w:r>
    </w:p>
    <w:p>
      <w:pPr>
        <w:pStyle w:val="Normal"/>
        <w:tabs>
          <w:tab w:val="clear" w:pos="708"/>
          <w:tab w:val="left" w:pos="7150" w:leader="none"/>
        </w:tabs>
        <w:rPr>
          <w:sz w:val="24"/>
          <w:szCs w:val="24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т 15.10.2009 № 144-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9 от 19.10.2009 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информированию населения через средство массовой информации посредством телевизионного эфирного вещания 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 – Пермская городская Дума, 614000, г.Пермь, ул.Ленина,23, каб.420,                           тел. 212 70 20, электронная почта (e-mail): pgd@duma.perm.ru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ственный исполнитель – Колобова Ирина Викторов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                          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едусматривает осуществить за счет бюджета города Перми способом запроса котировок закупку услуг по информированию населения города Перми через средство массовой информации посредством телевизионного эфирного вещания для Пермской городской Дум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по заявкам муниципального заказчика информационных материалов                      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, предоставление эфирного времени для их размещения  в ежедневном выпуске новостей и в студийной программе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здание по заявкам муниципального заказчика и размещение в телевизионном эфире  информационно-аналитических интервью и  информационных репортажей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ремя оригинального выхода в эфир информационных материалов в ежедневном выпуске новостей в рабочие дни – с 06.00 час. до 09.00 час., с 12.00 час. до 14.00 час., с 19.00 час.                до 19.30 час., с 21.00 час. до 21.30 час., хронометраж – не более 120 сек., количество повторов – 8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ремя оригинального выхода в эфир студийной программы в рабочие дни – с 20.30 час.      до 21.30 час., хронометраж – 10 мин., количество повторов – 2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ремя оригинального (первого) выхода в эфир информационно-аналитического интервью    в будни в вечернее время - с 19.00 час. до 21.00 час., хронометраж – 15 мин., количество повторов – 2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оригинального (первого) выхода в эфир информационного репортажа в будни с    06.00 час. до 9.00 час., хронометраж – не более 180 сек., количество повторов – 5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едняя аудитория (в тыс. чел.) по данным социологических исследований, проведенных не ранее 01.03.2009, в предлагаемый для оригинального выхода в эфир информационных материалов отрезок времени: рабочие дни с 06.00 час. до 09.00 час. – не менее 2,0 тыс. чел., с 12.00 час. до 14.00 час. – не менее 4 тыс. чел., с 19.00 час. до 19.30 час.  – не менее 8,5 тыс. чел., с 20.30 час. до 21.30 час. – не менее 7 тыс. чел.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диаплан выхода информационных материалов (тематика, время выхода, хронометраж, количество повторов) согласуется сторонами еженедельно до пятницы предшествующей недел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выхода информационных материалов в эфи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оказываемых услуг – не менее 1200 сек. (без учета повтор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территория города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иод оказания услуг: с даты заключения муниципального контракта по 31 декабря     2009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на услуг должна включать: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аксимальная цена контракта: 500 000,00 (пятьсот тысяч)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                     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по адресу: 614000, город Пермь, ул.Ленина, 23, каб.420 до 10.00 час. 29 октября 2009 го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писания муниципального контракта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имущества организациям инвалидов и (или) учреждениям и предприятиям уголовно-исполнительной системы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на оказание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услуг по информированию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населения через средство массов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информации посредством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телевизионного эфирного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вещания для Пермской городск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Думы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 ___________ 200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юридическим лиц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участника размещения заказа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участника размещения заказа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у  </w:t>
      </w:r>
      <w:r>
        <w:rPr>
          <w:sz w:val="24"/>
          <w:szCs w:val="24"/>
          <w:u w:val="single"/>
        </w:rPr>
        <w:t xml:space="preserve">                                                      Пермской городской Думе____________________________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__ от __  ______ 2009 года о проведении запроса котировок на оказание услуг по информированию населения через средство массовой информации посредством телевизионного эфирного вещания для Пермской городской Думы, _________________________________________ предлагает оказывать услуги по информированию 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через средство массовой информации __________________________________  посредством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(указать наименование средства массовой информации)</w:t>
      </w:r>
    </w:p>
    <w:p>
      <w:pPr>
        <w:pStyle w:val="Normal"/>
        <w:jc w:val="both"/>
        <w:rPr/>
      </w:pPr>
      <w:r>
        <w:rPr>
          <w:sz w:val="24"/>
          <w:szCs w:val="24"/>
        </w:rPr>
        <w:t>телевизионного эфирного вещания для Пермской городской Думы на условиях, указанных                     в извещении о проведении запроса котировок и настоящей котировочной заяв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цена контракта ________________________ (указать прописью) руб. включает в себя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 в соответствии со ст. 4 Федерального </w:t>
      </w:r>
    </w:p>
    <w:p>
      <w:pPr>
        <w:pStyle w:val="Normal"/>
        <w:ind w:firstLine="684"/>
        <w:jc w:val="both"/>
        <w:rPr/>
      </w:pPr>
      <w:r>
        <w:rPr/>
        <w:t xml:space="preserve">     </w:t>
      </w:r>
      <w:r>
        <w:rPr/>
        <w:t>(наименование или Ф.И.О.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кона от 24.07.2007 № 209-ФЗ «О развитии малого и среднего предпринимательства в Российской Федерации» является субъектом малого предпринимательств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редняя численность работников за предшествующий календарный год не превышает __________ чел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___________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______________ проц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___________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49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на оказание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услуг по информированию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населения через средство массов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информации посредством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телевизионного эфирного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вещания для Пермской городск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Думы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информированию населения через средство массовой информации посредством телевизионного эфирного вещания для Пермской городской Думы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4"/>
          <w:szCs w:val="24"/>
        </w:rPr>
        <w:t xml:space="preserve">г.Пермь                   </w:t>
        <w:tab/>
        <w:tab/>
        <w:t xml:space="preserve">                    </w:t>
        <w:tab/>
        <w:t xml:space="preserve">                                   </w:t>
        <w:tab/>
        <w:t xml:space="preserve">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«___» ___________ 200__ года</w:t>
      </w:r>
    </w:p>
    <w:p>
      <w:pPr>
        <w:pStyle w:val="Normal"/>
        <w:keepLines/>
        <w:widowControl w:val="false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Style18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__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В соответствии с настоящим Контрактом Исполнитель обязуется по заданию Муниципального заказчика оказывать услуги по информированию населения города Перми                   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через средство массовой информации _____________________________ посредством телевизионного эфирного вещания для Пермской городской Думы в соответствии с приложением к настоящему Контракту «Перечень и объем оказываемых услуг», а Муниципальный заказчик обязуется оплачивать услуги в размере, порядке и сроки, предусмотренные настоящим Контракт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сключительные права на готовый информационный продукт, созданный в рамках настоящего Контракта, принадлежат Муниципальному заказчику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1.4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 и придерживаются ее в ходе реализации настоящего Контракта.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1.5. Исполнитель принимает на себя обязательства в рамках действия настоящего Контракта корректно освещать деятельность Муниципального заказчика. Привлечение к оказанию услуг третьих лиц настоящим Контрактом не предусматривается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center"/>
        <w:rPr>
          <w:sz w:val="24"/>
          <w:szCs w:val="24"/>
        </w:rPr>
      </w:pPr>
      <w:r>
        <w:rPr>
          <w:sz w:val="24"/>
          <w:szCs w:val="24"/>
        </w:rPr>
        <w:t>2. Стоимость, порядок оплаты и сроки оказания услуг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Оплата услуг будет производиться Муниципальным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казанных за расчетный месяц услуг определяется исходя из стоимости 1 сек. эфирного времени  и объема фактически оказанных услуг. Стоимость 1 сек.  эфирного времени составляет ____ руб. за 1 сек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Услуги Исполнителя по размещению в эфире информационных материалов, не согласованных в установленном порядке с Муниципальным заказчиком, оплате не подлежат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31 декабря 2009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Исполнител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 оказывать Муниципальному заказчику услуги надлежащего качества в соответствии    с условиями настоящего Контрак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2 осуществлять сбор фактов для подготовки информационных материалов, готовить информационные материалы для размещения в телевизионном эфир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3 представлять Муниципальному заказчику для согласования информационный материал (при необходимости – видеоматериалы, обязательно текстовое сопровождение видеоряда) не позднее 3 часов до выхода информационного материала в эфир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размещать информационный материал в телевизионном эфире только после согласования с Муниципальным заказчиком. Не согласованный сторонами информационный материал в телевизионном эфире не размещаетс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согласовывать с Муниципальным заказчиком тематический план размещения информационных материалов (тематика, время выхода в эфир, хронометраж, количество повторов, периодичность выход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обеспечивать процесс оказания услуг необходимыми материалами, оборудованием                и так далее, нести риск случайной гибели или повреждения указанных материалов и оборудования                                  в процессе оказания услуг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8 по требованию Муниципального заказчика устранять недостатки информационных материалов своими силами и за свой сче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 сохранять записи сюжетов, программ, передач в установленный действующим законодательством срок и представлять Муниципальному заказчи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1 еженедельно, не позднее 11.00 час. пятницы каждой недели, направлять по указанному Муниципальным заказчиком адресу электронной почты эфирную справку, содержащую сведения о созданных и размещенных в эфире по заявкам Муниципального заказчика информационных материалах за текущую неделю, с указанием объема и стоимости каждого информационного материала.</w:t>
      </w:r>
    </w:p>
    <w:p>
      <w:pPr>
        <w:pStyle w:val="Style18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1.12 ежемесячно, до 10-го числа месяца, следующего за расчетным, представлять Муниципальному заказчику акт об оказанных услугах и эфирную справку, надлежаще оформленные и подписанные со своей стороны, цифровой носитель с записями информационных материалов, счет на оплату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 получать оплату                    за оказанные услуги в порядке и размере, предусмотренные настоящим Контракт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Муниципального заказч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рамках настоящего Контракта Муниципальный заказчик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 представлять информацию Исполнителю о деятельности Муниципального заказчика  и о событиях, связанных с деятельностью Муниципального заказчи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 осуществлять согласование представленного Исполнителем информационного материала в порядке и сроки, определенные сторон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4 представлять Исполнителю информацию, которая является достоверной и не содержит нарушений действующего законод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5 осуществлять оплату услуг, оказанных Исполнителем, в размере, порядке и сроки, предусмотренные настоящим Контрак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рамках настоящего Контракта Муниципальный заказчик имеет прав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1 определять тематику информационных материалов, согласовывать с Исполнителем периодичность и время трансля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2 требовать от Исполнителя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 в порядке и сроки, определенные сторон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 запрашивать у Исполнителя документы,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Исполнитель не вправе изменять информационный материал без согласования                       с Муниципальным заказчиком, а также размещать информационные материалы без предварительного утверждения его представителем Муниципального заказ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      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За невыполнение или ненадлежащее выполнение иных обязательств по настоящему Контракту,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Муниципальному заказчику неустойку              в размере 10 (десяти) % от стоимости ненадлежаще оказанных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4. В случае нарушения сроков оплаты услуг Исполнитель вправе требовать                        от Муниципального заказчика уплаты неустойки в размере одной трехсотой действующей на день уплаты неустойки 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олнительные услов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одписании и передаче Муниципальному заказчику настоящего Контракта Исполнитель обязан представить надлежаще заверенные копии следующих документов: лицензии на осуществление эфирного телевизионного вещания, свидетельства о регистрации средства массовой информаци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Настоящий Контракт составлен на __ листах в 3 экземплярах, имеющих равную юридическую силу, два – Муниципальному заказчику, один – Исполнител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15 дней с момента ее получения                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Неотъемлемой частью настоящего Контракта является приложение к муниципальному контракту «Перечень и объем оказываемых услуг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Уполномоченным представителем Муниципального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 Адреса и реквизиты сторон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59"/>
        <w:gridCol w:w="1440"/>
        <w:gridCol w:w="360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204810300000000006 (л/с 02985010071) департамента финансов администрации           г.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577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/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ind w:firstLine="648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№__ </w:t>
      </w:r>
    </w:p>
    <w:p>
      <w:pPr>
        <w:pStyle w:val="ConsNonformat"/>
        <w:widowControl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_______ 2009 года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и объем оказываемых услуг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/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1 сек. эфирного времени рассчитывается Муниципальным заказчиком при подписании настоящего Контракта в следующем порядке:</w:t>
      </w:r>
    </w:p>
    <w:p>
      <w:pPr>
        <w:pStyle w:val="Normal"/>
        <w:rPr/>
      </w:pPr>
      <w:r>
        <w:rPr/>
        <w:t>Ц 1 сек. = Ц х К/ С, где</w:t>
      </w:r>
    </w:p>
    <w:p>
      <w:pPr>
        <w:pStyle w:val="Normal"/>
        <w:rPr/>
      </w:pPr>
      <w:r>
        <w:rPr/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/>
        <w:t>С – объем эфирного времени, заявленный Заказчиком,</w:t>
      </w:r>
    </w:p>
    <w:p>
      <w:pPr>
        <w:pStyle w:val="Normal"/>
        <w:jc w:val="both"/>
        <w:rPr/>
      </w:pPr>
      <w:r>
        <w:rPr/>
        <w:t>К – коэффициент (для ежедневных выпусков новостей – 1,008, для студийной программы  – 0,264,  для информационно-аналитического интервью – 0,168, для информационного репортажа – 0,629). Полученный результат округляется до целого числа по общепринятым правила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09-10-15T14:00:00Z</cp:lastPrinted>
  <dcterms:modified xsi:type="dcterms:W3CDTF">2009-10-19T10:00:00Z</dcterms:modified>
  <cp:revision>137</cp:revision>
  <dc:subject/>
  <dc:title/>
</cp:coreProperties>
</file>