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96 о проведении открытого аукциона в электронной форме                                   от  20 окт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больница  № 7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Героев Хасана, 24, телефон/факс: (342)245-50-44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10, г. Пермь, ул. Героев Хасана, 24, </w:t>
      </w:r>
      <w:r>
        <w:rPr>
          <w:color w:val="000000"/>
          <w:spacing w:val="1"/>
        </w:rPr>
        <w:t>«Городская клиническая больница № 7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ечение 3(трех) дней после подписания муниципального контракт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1159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60"/>
        <w:gridCol w:w="9358"/>
        <w:gridCol w:w="15"/>
        <w:gridCol w:w="46"/>
        <w:gridCol w:w="61"/>
        <w:gridCol w:w="61"/>
        <w:gridCol w:w="61"/>
        <w:gridCol w:w="15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1 799,00 </w:t>
            </w:r>
          </w:p>
        </w:tc>
        <w:tc>
          <w:tcPr>
            <w:tcW w:w="960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иннадцать тысяч семьсот девяносто девять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05,84 </w:t>
            </w:r>
          </w:p>
        </w:tc>
        <w:tc>
          <w:tcPr>
            <w:tcW w:w="941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пять рублей 84 копейки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304,80 </w:t>
            </w:r>
          </w:p>
        </w:tc>
        <w:tc>
          <w:tcPr>
            <w:tcW w:w="948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триста четыре рубля 8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766,60 </w:t>
            </w:r>
          </w:p>
        </w:tc>
        <w:tc>
          <w:tcPr>
            <w:tcW w:w="954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семьсот шестьдесят шесть рублей 6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 048,50 </w:t>
            </w:r>
          </w:p>
        </w:tc>
        <w:tc>
          <w:tcPr>
            <w:tcW w:w="948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сорок восемь рублей 5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420,00 </w:t>
            </w:r>
          </w:p>
        </w:tc>
        <w:tc>
          <w:tcPr>
            <w:tcW w:w="954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четыреста двадцать рублей 0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5 401,60 </w:t>
            </w:r>
          </w:p>
        </w:tc>
        <w:tc>
          <w:tcPr>
            <w:tcW w:w="954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пять тысяч четыреста один рубль 6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1 356,75 </w:t>
            </w:r>
          </w:p>
        </w:tc>
        <w:tc>
          <w:tcPr>
            <w:tcW w:w="954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триста пятьдесят шесть рублей 75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829,00 </w:t>
            </w:r>
          </w:p>
        </w:tc>
        <w:tc>
          <w:tcPr>
            <w:tcW w:w="954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восемьсот двадцать девять рублей 0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104,60 </w:t>
            </w:r>
          </w:p>
        </w:tc>
        <w:tc>
          <w:tcPr>
            <w:tcW w:w="948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то четыре рубля 6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 917,60 </w:t>
            </w:r>
          </w:p>
        </w:tc>
        <w:tc>
          <w:tcPr>
            <w:tcW w:w="954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девятьсот семнадцать рублей 6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46,40 </w:t>
            </w:r>
          </w:p>
        </w:tc>
        <w:tc>
          <w:tcPr>
            <w:tcW w:w="948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сорок шесть рублей 4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691,20 </w:t>
            </w:r>
          </w:p>
        </w:tc>
        <w:tc>
          <w:tcPr>
            <w:tcW w:w="948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сот девяносто один рубль 2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 359,32 </w:t>
            </w:r>
          </w:p>
        </w:tc>
        <w:tc>
          <w:tcPr>
            <w:tcW w:w="954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триста пятьдесят девять рублей 32 копейки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404,80 </w:t>
            </w:r>
          </w:p>
        </w:tc>
        <w:tc>
          <w:tcPr>
            <w:tcW w:w="948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четыреста четыре рубля 8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338,46 </w:t>
            </w:r>
          </w:p>
        </w:tc>
        <w:tc>
          <w:tcPr>
            <w:tcW w:w="954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триста тридцать восемь рублей 46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443,80 </w:t>
            </w:r>
          </w:p>
        </w:tc>
        <w:tc>
          <w:tcPr>
            <w:tcW w:w="948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четыреста сорок три рубля 8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732,50 </w:t>
            </w:r>
          </w:p>
        </w:tc>
        <w:tc>
          <w:tcPr>
            <w:tcW w:w="954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( Одна тысяча семьсот тридцать два рубля 5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 137,00 </w:t>
            </w:r>
          </w:p>
        </w:tc>
        <w:tc>
          <w:tcPr>
            <w:tcW w:w="954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сто тридцать семь рублей 0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5 265,00 </w:t>
            </w:r>
          </w:p>
        </w:tc>
        <w:tc>
          <w:tcPr>
            <w:tcW w:w="954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двести шестьдесят пять рублей 0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 100,00 </w:t>
            </w:r>
          </w:p>
        </w:tc>
        <w:tc>
          <w:tcPr>
            <w:tcW w:w="941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сто рублей 0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5 000,00 </w:t>
            </w:r>
          </w:p>
        </w:tc>
        <w:tc>
          <w:tcPr>
            <w:tcW w:w="941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рублей 0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4 500,00 </w:t>
            </w:r>
          </w:p>
        </w:tc>
        <w:tc>
          <w:tcPr>
            <w:tcW w:w="948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пятьсот рублей 0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2 600,00 </w:t>
            </w:r>
          </w:p>
        </w:tc>
        <w:tc>
          <w:tcPr>
            <w:tcW w:w="948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надцать тысяч шестьсот рублей 0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700,80 </w:t>
            </w:r>
          </w:p>
        </w:tc>
        <w:tc>
          <w:tcPr>
            <w:tcW w:w="9358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сот рублей 80 копеек )</w:t>
            </w:r>
          </w:p>
        </w:tc>
        <w:tc>
          <w:tcPr>
            <w:tcW w:w="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857,00 </w:t>
            </w:r>
          </w:p>
        </w:tc>
        <w:tc>
          <w:tcPr>
            <w:tcW w:w="954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восемьсот пятьдесят семь рублей 0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131,76 </w:t>
            </w:r>
          </w:p>
        </w:tc>
        <w:tc>
          <w:tcPr>
            <w:tcW w:w="948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то тридцать один рубль 76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3,83 </w:t>
            </w:r>
          </w:p>
        </w:tc>
        <w:tc>
          <w:tcPr>
            <w:tcW w:w="941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дцать три рубля 83 копейки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031,40 </w:t>
            </w:r>
          </w:p>
        </w:tc>
        <w:tc>
          <w:tcPr>
            <w:tcW w:w="948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тридцать один рубль 4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245,30 </w:t>
            </w:r>
          </w:p>
        </w:tc>
        <w:tc>
          <w:tcPr>
            <w:tcW w:w="948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вести сорок пять рублей 3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739,00 </w:t>
            </w:r>
          </w:p>
        </w:tc>
        <w:tc>
          <w:tcPr>
            <w:tcW w:w="954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семьсот тридцать девять рублей 0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920,00 </w:t>
            </w:r>
          </w:p>
        </w:tc>
        <w:tc>
          <w:tcPr>
            <w:tcW w:w="954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евятьсот двадцать рублей 0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599,19 </w:t>
            </w:r>
          </w:p>
        </w:tc>
        <w:tc>
          <w:tcPr>
            <w:tcW w:w="954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пятьсот девяносто девять рублей 19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14 680,00 </w:t>
            </w:r>
          </w:p>
        </w:tc>
        <w:tc>
          <w:tcPr>
            <w:tcW w:w="960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надцать тысяч шестьсот восемьдесят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6 515,00 </w:t>
            </w:r>
          </w:p>
        </w:tc>
        <w:tc>
          <w:tcPr>
            <w:tcW w:w="954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надцать тысяч пятьсот пятнадцать рублей 0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2 960,00 </w:t>
            </w:r>
          </w:p>
        </w:tc>
        <w:tc>
          <w:tcPr>
            <w:tcW w:w="954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девятьсот шестьдесят рублей 0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025,46 </w:t>
            </w:r>
          </w:p>
        </w:tc>
        <w:tc>
          <w:tcPr>
            <w:tcW w:w="948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вадцать пять рублей 46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420,00 </w:t>
            </w:r>
          </w:p>
        </w:tc>
        <w:tc>
          <w:tcPr>
            <w:tcW w:w="954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четыреста двадцать рублей 0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7 500,00 </w:t>
            </w:r>
          </w:p>
        </w:tc>
        <w:tc>
          <w:tcPr>
            <w:tcW w:w="9419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 тысяч пятьсот рублей 0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 135,60 </w:t>
            </w:r>
          </w:p>
        </w:tc>
        <w:tc>
          <w:tcPr>
            <w:tcW w:w="948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сто тридцать пять рублей 6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850,49 </w:t>
            </w:r>
          </w:p>
        </w:tc>
        <w:tc>
          <w:tcPr>
            <w:tcW w:w="948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сот пятьдесят рублей 49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3 530,00 </w:t>
            </w:r>
          </w:p>
        </w:tc>
        <w:tc>
          <w:tcPr>
            <w:tcW w:w="954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надцать тысяч пятьсот тридцать рублей 0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015,20 </w:t>
            </w:r>
          </w:p>
        </w:tc>
        <w:tc>
          <w:tcPr>
            <w:tcW w:w="948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пятнадцать рублей 2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4 100,00 </w:t>
            </w:r>
          </w:p>
        </w:tc>
        <w:tc>
          <w:tcPr>
            <w:tcW w:w="948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надцать тысяч сто рублей 0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Лот №45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6 510,00 </w:t>
            </w:r>
          </w:p>
        </w:tc>
        <w:tc>
          <w:tcPr>
            <w:tcW w:w="948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 тысяч пятьсот десять рублей 0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6 043,20 </w:t>
            </w:r>
          </w:p>
        </w:tc>
        <w:tc>
          <w:tcPr>
            <w:tcW w:w="948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 тысяч сорок три рубля 2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 284,50 </w:t>
            </w:r>
          </w:p>
        </w:tc>
        <w:tc>
          <w:tcPr>
            <w:tcW w:w="954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вести восемьдесят четыре рубля 50 копеек )</w:t>
            </w:r>
          </w:p>
        </w:tc>
        <w:tc>
          <w:tcPr>
            <w:tcW w:w="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4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4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0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30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93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кацин-виал лиофилизат д/приг.р-ра д/и/в/в/в/м 5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8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9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75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окапроновая к-та р-р д/инф. 50мг/мл 100мл фл.п/э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2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,8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4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6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лакто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6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рон капс. 1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,8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8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9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лофузин р-р д/инф. 4% 500мл бут.п/э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арин р-р д/и 5000ме/мл 5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01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0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гоксин р-р д/и 0.02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,2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6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3776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р-р д/и 25мг/мл 3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дрол р-р д/и/в/в/в/м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я хлорид р-р д/и 4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9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7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1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сторовое масло 3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46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стенон р-р д/и 2% 5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6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59,3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 25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4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9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ин р-р д/и 0.5% 20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169,2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8,4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каин спинал хэви р-р д/и 0.5% 4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1,9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3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пролол-ратиофарм таб 1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гил р-р д/и/в/в 5мг/мл 10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08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родез универ. средство для дезинфекции 1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69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пк елец комарик шприц д/и однораз. 10мл с импортной игло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52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пк елец комарик шприц д/и однораз. 20мл с импортной игло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52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пк елец комарик шприц д/и однораз. 2мл с импортной игло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52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пк елец комарик шприц д/и однораз. 5мл с импортной игло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тиосульфат д/и 3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 0.9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25% 2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1,7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2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8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83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1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4074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креатин таб п/об кишечнорастворимой 30ед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5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5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2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ктрол таб ретард 4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34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ись водорода концентрированная (пергидроль) р-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7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9,19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1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смотровые н/стер. р.m пар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2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смотровые н/стер. р.s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1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4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ацетам р-р д/и 20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9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стырь 3.0x5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5,4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ифиллина гидротартрат р-р д/и/п/к 0.2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2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игликолид 1 0.75м с иглой атравм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р-р д/и 30мг 1мл n3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5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9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лиум р-р д/и 10мг 2мл амп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,4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,49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780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птоцид p плюс этанолсодержащий антисептик 1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1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д/вл.кр/кровез/инф.р. пк21-0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5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д/перелив.инфуз.р-ров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4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охлорантин-д 800г дез.средство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29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юльс капс.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7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3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р-р д/и 1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6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4,5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1:42:00Z</dcterms:created>
  <dc:creator>Vektor1</dc:creator>
  <dc:description/>
  <cp:keywords/>
  <dc:language>en-US</dc:language>
  <cp:lastModifiedBy>Шляпин Андрей Андреевич</cp:lastModifiedBy>
  <cp:lastPrinted>2009-10-15T11:26:00Z</cp:lastPrinted>
  <dcterms:modified xsi:type="dcterms:W3CDTF">2009-10-15T11:42:00Z</dcterms:modified>
  <cp:revision>2</cp:revision>
  <dc:subject/>
  <dc:title>Утверждаю </dc:title>
</cp:coreProperties>
</file>