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5 о проведении открытого аукциона в электронной форме                                   от 20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41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020"/>
        <w:gridCol w:w="5180"/>
        <w:gridCol w:w="80"/>
        <w:gridCol w:w="82"/>
        <w:gridCol w:w="1030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77,75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емьдесят семь рублей 75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75,92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семьдесят пять рублей 92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05,8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пять рублей 8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94,36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евяносто четыре рубля 36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71,4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емьдесят один рубль 4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71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семьдесят один рубль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19,2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евятнадцать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692,7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девяносто два рубля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415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пят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90,4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носто рублей 4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59,2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пятьдесят девять рублей 2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979,6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евятьсот семьдесят девят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380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триста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542,7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сорок два рубля 7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4,3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четыре рубля 3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698,7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евяносто восемь рублей 7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6,2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шесть рублей 2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80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ьдесят рублей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088,26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десят восемь рублей 26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8,18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восемь рублей 18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346,2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триста сорок шесть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 350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триста пятьдесят рублей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2,4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два рубля 4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8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восемь рублей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63,6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шестьдесят три рубля 6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96,2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девяносто шесть рублей 2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 687,00 </w:t>
            </w:r>
          </w:p>
        </w:tc>
        <w:tc>
          <w:tcPr>
            <w:tcW w:w="733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шестьсот восемьдесят сем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3 892,4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девяносто два рубля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28,3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двадцать восемь рублей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640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сорок рублей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73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емьдесят три рубля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68,2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шестьдесят восемь рублей 2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923,2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двадцать три рубля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80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1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один рубль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6,79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шесть рублей 79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52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десят два рубля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74,27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емьдесят четыре рубля 27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53,03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три рубля 03 копейки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105,6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то пять рублей 6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45,04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пять рублей 04 копейки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41,75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один рубль 75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033,45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дцать три рубля 45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00,91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рублей 91 копейка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78,2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емьдесят восемь рублей 2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25,2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двадцать пять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 000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рублей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23,35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двадцать три рубля 3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064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десят четыре рубля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44,45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четыре рубля 45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0,8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рублей 8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7,75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семь рублей 75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91,2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евяносто один рубль 2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04,05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четыре рубля 05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78,45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емьдесят восемь рублей 45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28,1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восемь рублей 1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10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десять рублей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500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рублей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79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семьдесят дев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068,64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десят восемь рублей 64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39,05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тридцать девять рублей 0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48,66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орок восемь рублей 66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67,7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шестьдесят семь рублей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6,8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шесть рублей 8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2,4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два рубля 4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4 950,00 </w:t>
            </w:r>
          </w:p>
        </w:tc>
        <w:tc>
          <w:tcPr>
            <w:tcW w:w="733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четыре тысячи девятьсот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6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шесть рублей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45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орок пять рублей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71,9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один рубль 9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945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сорок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 000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пять тысяч рублей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0,99 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рублей 99 копеек 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8,95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восемь рублей 95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848,8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сорок восем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2,30 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два рубля 30 копеек 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00,00 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рублей 00 копеек 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15,4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надцать рублей 4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33,3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тридцать три рубля 3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99 000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девять тысяч рублей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957,63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пятьдесят семь рублей 63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6,45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шесть рублей 45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52,7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пятьдесят два рубля 7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2 313,1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тринадцать рублей 1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35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тридцать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64,6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шестьдесят четыре рубля 6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860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01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один рубль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49,45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сорок девять рублей 4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10,75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есять рублей 75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 160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сто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35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тридцать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58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пятьдесят восемь рублей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9,16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девять рублей 16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114,3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четырнадцать рублей 3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36,35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тридцать шесть рублей 35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502,35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два рубля 35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7 433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семь тысяч четыреста тридцать три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5 985,00 </w:t>
            </w:r>
          </w:p>
        </w:tc>
        <w:tc>
          <w:tcPr>
            <w:tcW w:w="733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пять тысяч девятьсот восем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19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евятнадцать рублей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 632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шестьсот тридцать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17,00 </w:t>
            </w:r>
          </w:p>
        </w:tc>
        <w:tc>
          <w:tcPr>
            <w:tcW w:w="637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сем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5,38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пятнадцать рублей 38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9,86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евять рублей 86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500,00 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пятьсот рублей 00 копеек 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4,65 </w:t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четыре рубля 65 копеек 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80,6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восемьдесят рублей 6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60,00 </w:t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шестьдесят рублей 00 копеек 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0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3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децин спрей назал. 50мкг/доза 8.5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сусп.д/приема внутрь 250мг+62.5мг/5мл 25г 2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37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n20 дет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белупо таб п/об пленочной 400мг n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мазь 5% 5г ту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ной к-ты спирт.р-р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4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зон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2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 25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15мл пак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7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фен суспензия д/приема внутрь 100мг/5мл 100мл 10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 1.5мл n10 c титром к гриппу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,2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0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10мг/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тон аэрозоль 3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сироп 1мг/мл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порошок д/сусп. орал. 250мг/5мл 100мл 70.7г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,9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53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нил аэрозоль д/инг. дозир. 50мкг/доза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лип суппозитории ректал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15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таб 3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95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8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-м порошок д/приг.р-ра д/и и наруж.применения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порошок д/сусп. 175мг/5мл 1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ак таб п/о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суспензия орал. 1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,6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ол бэби капли назал. 0.125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20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5мл тюб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фунгин р-р наружн.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з порошок д/и/в/в 1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р-р д/и/в/м 2.5% 3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таб п/об киш.раств.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таб п/об 2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4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сим порошок д/р-ра 7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9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7,6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ностоп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300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1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порошок д/сусп. 100мг/5мл 23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таб п/об 125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капли орал. 0.1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иксотид аэрозоль д/инг. дозир. 125мкг/доза 6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маг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иксол сироп 30мг/10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зид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утерококка экстракт жидк. 50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6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ироп для детей 30мг/мл 9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38:00Z</dcterms:created>
  <dc:creator>Vektor1</dc:creator>
  <dc:description/>
  <dc:language>en-US</dc:language>
  <cp:lastModifiedBy>Vektor1</cp:lastModifiedBy>
  <cp:lastPrinted>2009-10-15T11:13:00Z</cp:lastPrinted>
  <dcterms:modified xsi:type="dcterms:W3CDTF">2009-10-15T05:14:00Z</dcterms:modified>
  <cp:revision>3</cp:revision>
  <dc:subject/>
  <dc:title>Утверждаю </dc:title>
</cp:coreProperties>
</file>