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63 А от 20 октяб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на право заключения муниципального контрак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: замена оконных блоков в стационаре №1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хнина Татьяна Кады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муниципального контракта, на выполнение капитального ремонта: замена оконных блоков в стационаре №1 муниципального учреждения здравоохранения «Городская клиническая больница № 2 имени доктора Федора Христофоровича Грал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000 000 рублей (Четыре миллиона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1 октября   до 10:00 «10 » ноября  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0  » ноября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 24 »  ноября   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 10 »часов «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 мин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Владимир</cp:lastModifiedBy>
  <cp:lastPrinted>2009-10-15T12:22:00Z</cp:lastPrinted>
  <dcterms:modified xsi:type="dcterms:W3CDTF">2009-10-19T10:27:00Z</dcterms:modified>
  <cp:revision>14</cp:revision>
  <dc:subject/>
  <dc:title>ИЗВЕЩЕНИЕ № __ от «___» __________ 200 _ года </dc:title>
</cp:coreProperties>
</file>