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361А от  20 октября 2009 г. о  проведении открытого аукцион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</w:t>
      </w:r>
      <w:r>
        <w:rPr>
          <w:b/>
          <w:spacing w:val="-4"/>
          <w:sz w:val="24"/>
          <w:szCs w:val="24"/>
        </w:rPr>
        <w:t>работ по строительству сетей наружного освещения в рамках ведомственной целевой программы "Светлый город"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</w:t>
      </w:r>
      <w:r>
        <w:rPr>
          <w:sz w:val="24"/>
          <w:szCs w:val="24"/>
        </w:rPr>
        <w:t>работ по строительству сетей наружного освещения в рамках ведомственной целевой программы "Светлый город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метом муниципального контракта является работы по строительству сетей наружного освещения в рамках ведомственной целевой программы "Светлый город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 городской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Начальная (максимальная) цена контракта –  33 251 526 (Тридцать три миллиона двести пятьдесят одна тысяча пятьсот двадцать шесть) рублей в т.ч.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192"/>
        <w:gridCol w:w="1559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Верхняя Курья" (ул. Верхнекурьинская,подход к геронтологическому центр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522 83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 243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5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Вышка-2" (ул. Новгородская, Пороховая у лог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80 82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 828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Гарцы" (ул. Андреевская, ул. Кантонской коммуны до лог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54 81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 815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ДОС" (внутриквартальное освещение ДОС и ул. Б.Револю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77 681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8 491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2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Костарево" (ул. Сакко и Ванцетти, Лесная, Артем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68 49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 9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5,00</w:t>
            </w:r>
          </w:p>
        </w:tc>
      </w:tr>
      <w:tr>
        <w:trPr>
          <w:trHeight w:val="44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Малая Язовая и м/р "Вышка-1" (ул. Кирпичная, ул. Златоустовская, ул. Труда, Огородникова, Калгановск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04 873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 20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Т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699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на КТ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1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Язовая" (ул. Новозвягинская от ул. 1-й Бойный пер. до 4-й Бойный переуло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9 07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 48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5,00</w:t>
            </w:r>
          </w:p>
        </w:tc>
      </w:tr>
      <w:tr>
        <w:trPr>
          <w:trHeight w:val="7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линий освещения в микрорайоне "Верхняя Курья" по ул. Солнечной, Ладожской, Сосвинской, Днепропетровской, Невской, Лесной, Торфянной, 1-10 Ли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12 921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4 55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4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71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rPr/>
      </w:pPr>
      <w:r>
        <w:rPr>
          <w:szCs w:val="24"/>
        </w:rPr>
        <w:t xml:space="preserve">5) Место выполнения работ: </w:t>
      </w:r>
      <w:r>
        <w:rPr/>
        <w:t>Место выполнения работ: г. Пермь,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746"/>
      </w:tblGrid>
      <w:tr>
        <w:trPr>
          <w:trHeight w:val="6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Верхняя Курья" (ул. Верхнекурьинская,подход к геронтологическому центру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Вышка-2" (ул. Новгородская, Пороховая у лога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Гарцы" (ул. Андреевская, ул. Кантонской коммуны до лога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ДОС" (внутриквартальное освещение ДОС и ул. Б.Революции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2 шт)</w:t>
            </w:r>
          </w:p>
        </w:tc>
      </w:tr>
      <w:tr>
        <w:trPr>
          <w:trHeight w:val="27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Костарево" (ул. Сакко и Ванцетти, Лесная, Артема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</w:tr>
      <w:tr>
        <w:trPr>
          <w:trHeight w:val="44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Малая Язовая и м/р "Вышка-1" (ул. Кирпичная, ул. Златоустовская, ул. Труда, Огородникова, Калгановская)</w:t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ТП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на КТП</w:t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СНО в микрорайоне "Язовая" (ул. Новозвягинская от ул. 1-й Бойный пер. до 4-й Бойный переулок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1 шт)</w:t>
            </w:r>
          </w:p>
        </w:tc>
      </w:tr>
      <w:tr>
        <w:trPr>
          <w:trHeight w:val="43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линий освещения в микрорайоне "Верхняя Курья" по ул. Солнечной, Ладожской, Сосвинской, Днепропетровской, Невской, Лесной, Торфянной, 1-10 Линия)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наладочные работы шкафов н.о. с блоком контроля (4 шт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выполнения работ со дня заключения муниципального контракта до 10.12.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водный и локальные расчеты стоимости работ представлены в электронном виде (Приложение 1 к документации об аукционе).</w:t>
      </w:r>
    </w:p>
    <w:p>
      <w:pPr>
        <w:pStyle w:val="TextBodyIndent"/>
        <w:ind w:firstLine="709"/>
        <w:rPr/>
      </w:pPr>
      <w:r>
        <w:rPr>
          <w:szCs w:val="24"/>
        </w:rPr>
        <w:t>6) Документация об аукционе предоставляется</w:t>
      </w:r>
      <w:r>
        <w:rPr/>
        <w:t xml:space="preserve">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9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0 ноя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1 октября 2009 г., в рабочие дни (суббота и воскресенье - выходные дни). </w:t>
      </w:r>
    </w:p>
    <w:p>
      <w:pPr>
        <w:pStyle w:val="TextBodyIndent"/>
        <w:ind w:firstLine="709"/>
        <w:rPr/>
      </w:pPr>
      <w:r>
        <w:rPr/>
        <w:t xml:space="preserve">Каждая заявка, поступившая в срок до 10 часов 00 мин. (местного времени) 10 ноя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70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15 часов (местного времени) 19 ноя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-й этаж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10-15T10:01:00Z</cp:lastPrinted>
  <dcterms:modified xsi:type="dcterms:W3CDTF">2009-10-15T04:08:00Z</dcterms:modified>
  <cp:revision>24</cp:revision>
  <dc:subject/>
  <dc:title>Извещение о проведении открытого конкурса</dc:title>
</cp:coreProperties>
</file>