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0.2009 Заказчику МУ «Пермская городская служба по организации содержания домашних животных» поступил запрос о разъяснении положений документации об аукционе, в котором Участник размещения заказа просит разъяснить, как будет производиться Заказчиком оплата за поставленный корм: по факту поставки каждой партии (т.е. 1 раз в две недели) или единовременным платежом по факту поставки общего объема 18 795 к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были даны следующие разъяс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документацией об аукционе и внесенными  в нее изменениями от 06.10.2009 поставка сухого корма в количестве 25080 кг должна осуществляться партиями, согласно спецификации товара, т.е. 1 раз в две недели, и заявки, составленной Заказчиком и доведенной в согласованной форме до Поставщика не менее чем за 24 часа до начала поставки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та за поставленный сухой корм будет производиться Заказчиком по факту поставки каждой партии путем перечисления денежных средств на расчетный счет Поставщика в течение 10 дней после  подписания товарных накла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37:00Z</dcterms:created>
  <dc:creator>ПГМА</dc:creator>
  <dc:description/>
  <cp:keywords/>
  <dc:language>en-US</dc:language>
  <cp:lastModifiedBy>One</cp:lastModifiedBy>
  <cp:lastPrinted>2009-10-19T09:56:00Z</cp:lastPrinted>
  <dcterms:modified xsi:type="dcterms:W3CDTF">2009-10-19T02:57:00Z</dcterms:modified>
  <cp:revision>16</cp:revision>
  <dc:subject/>
  <dc:title/>
</cp:coreProperties>
</file>