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18"/>
          <w:szCs w:val="18"/>
        </w:rPr>
      </w:pPr>
      <w:r>
        <w:rPr>
          <w:caps/>
          <w:sz w:val="22"/>
          <w:szCs w:val="22"/>
        </w:rPr>
        <w:t>протокол № 5</w:t>
        <w:br/>
      </w:r>
      <w:r>
        <w:rPr>
          <w:caps/>
          <w:sz w:val="18"/>
          <w:szCs w:val="18"/>
        </w:rPr>
        <w:t>рассмотрения и оценки котировочных заявок</w:t>
      </w:r>
      <w:r>
        <w:rPr>
          <w:caps/>
          <w:sz w:val="22"/>
          <w:szCs w:val="22"/>
        </w:rPr>
        <w:t xml:space="preserve"> </w:t>
      </w:r>
      <w:r>
        <w:rPr>
          <w:caps/>
          <w:sz w:val="18"/>
          <w:szCs w:val="18"/>
        </w:rPr>
        <w:t>НА ОКАЗАНИЕ УСЛУГ ПО ВЫПОЛНЕНИю ТЕХНИЧЕСКОГО ОБСЛЕ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18"/>
          <w:szCs w:val="18"/>
        </w:rPr>
      </w:pPr>
      <w:r>
        <w:rPr>
          <w:caps/>
          <w:sz w:val="18"/>
          <w:szCs w:val="18"/>
        </w:rPr>
        <w:t>И ЗАКЛЮЧЕНИЯ О СОСТОЯНИИ НЕСУЩИХ И ОГРАЖДАЮЩИХ КОНСТРУКЦИЙ ЖИЛЫХ МНОГОКВАРТИРНЫХ ДОМОВ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«20» октября 2009 года</w:t>
        <w:br/>
        <w:t xml:space="preserve">                                         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абанова Наталья Геннад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на оказа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5 от 08 октября 2009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30 рабочих дней со дня подписания муниципального контракт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500 000,00 (пятьсо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предлагаемая претендентом стоимость услуг по выполнению технического обследования и заключения о состоянии несущих и ограждающих конструкций жилых многоквартирных домов должна быть указана в рублях с учетом  налогов, таможенных пошлин, сборов, страхования и других обязательных платежей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ЦИОН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  <w:tab w:val="left" w:pos="231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  <w:tab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  <w:tab w:val="left" w:pos="231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ая компания «Небоскреб-2007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ИОН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9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2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ая компания «Небоскреб-2007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 000,0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  низкая  цена котировочной заявки предложена участником ООО «ЦИОН»  и составляет  399 000,00  (триста девяносто девять тысяч) 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ООО «ЦИОН»,   г. Пермь, ул. Пушкина, 80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Проектная компания «Небоскреб-2007», 644083, г. Омск, ул. Коммунальная, д. 2,к.1, оф.29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М.В.Сирин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Н.Г.Шабан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dc:language>en-US</dc:language>
  <cp:lastModifiedBy>Юзер</cp:lastModifiedBy>
  <cp:lastPrinted>2009-10-20T13:19:00Z</cp:lastPrinted>
  <dcterms:modified xsi:type="dcterms:W3CDTF">2009-10-20T07:20:00Z</dcterms:modified>
  <cp:revision>96</cp:revision>
  <dc:subject/>
  <dc:title>ПРОТОКОЛ № _1_</dc:title>
</cp:coreProperties>
</file>