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exact" w:line="240"/>
        <w:jc w:val="center"/>
        <w:rPr/>
      </w:pPr>
      <w:r>
        <w:rPr>
          <w:rFonts w:cs="Courier New" w:ascii="Courier New" w:hAnsi="Courier New"/>
          <w:b/>
          <w:caps/>
          <w:sz w:val="18"/>
          <w:szCs w:val="18"/>
        </w:rPr>
        <w:t xml:space="preserve">Извещение о проведении открытого аукциона в электронной форме 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i/>
          <w:i/>
          <w:caps/>
          <w:sz w:val="18"/>
          <w:szCs w:val="18"/>
        </w:rPr>
      </w:pPr>
      <w:r>
        <w:rPr>
          <w:rFonts w:cs="Courier New" w:ascii="Courier New" w:hAnsi="Courier New"/>
          <w:caps/>
          <w:sz w:val="18"/>
          <w:szCs w:val="18"/>
        </w:rPr>
        <w:t>(</w:t>
      </w:r>
      <w:r>
        <w:rPr>
          <w:rFonts w:cs="Courier New" w:ascii="Courier New" w:hAnsi="Courier New"/>
          <w:i/>
          <w:caps/>
          <w:sz w:val="18"/>
          <w:szCs w:val="18"/>
        </w:rPr>
        <w:t>для размещения на официальном сайте 20.10.2009)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i/>
          <w:i/>
          <w:caps/>
          <w:sz w:val="18"/>
          <w:szCs w:val="18"/>
        </w:rPr>
      </w:pPr>
      <w:r>
        <w:rPr>
          <w:rFonts w:cs="Courier New" w:ascii="Courier New" w:hAnsi="Courier New"/>
          <w:i/>
          <w:caps/>
          <w:sz w:val="18"/>
          <w:szCs w:val="18"/>
        </w:rPr>
      </w:r>
    </w:p>
    <w:tbl>
      <w:tblPr>
        <w:tblW w:w="103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6"/>
        <w:gridCol w:w="4537"/>
      </w:tblGrid>
      <w:tr>
        <w:trPr>
          <w:trHeight w:val="284" w:hRule="atLeast"/>
        </w:trPr>
        <w:tc>
          <w:tcPr>
            <w:tcW w:w="10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1. Сведения о способе размещения заказа и предмете закупки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bCs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пособ размещения заказа 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Открытый аукцион в электронной форме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Предмет муниципального контракта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зготовление и установка пяти типовых остановочных павильонов на остановочные пункты городского пассажирского транспорта на территории города Перми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дробные характеристики выполняемых работ указаны в техническом задании, прилагаемом к настоящему извещению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сточник финансирования заказа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юджет города Перми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ачальная (максимальная) цена контракта 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60 000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(девятьсот шестьдесят тысяч) рублей </w:t>
            </w:r>
          </w:p>
        </w:tc>
      </w:tr>
      <w:tr>
        <w:trPr>
          <w:trHeight w:val="871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есто поставки товаров, выполнения работ, оказания</w:t>
            </w:r>
          </w:p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услуг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становочные пункты городского пассажирского транспорта на территории города Перми. Места установки остановочных павильонов определяются Заказчиком в заявках.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и и условия поставки товаров, выполнения работ, оказания услуг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/>
            </w:pPr>
            <w:r>
              <w:rPr>
                <w:rFonts w:cs="Courier New" w:ascii="Courier New" w:hAnsi="Courier New"/>
                <w:sz w:val="20"/>
              </w:rPr>
              <w:t xml:space="preserve">Срок выполнения работ - </w:t>
            </w:r>
            <w:r>
              <w:rPr>
                <w:rFonts w:cs="Courier New" w:ascii="Courier New" w:hAnsi="Courier New"/>
                <w:b/>
                <w:i/>
                <w:sz w:val="20"/>
              </w:rPr>
              <w:t xml:space="preserve">6 календарных дней со дня заключения контракта. </w:t>
            </w:r>
            <w:r>
              <w:rPr>
                <w:rFonts w:cs="Courier New" w:ascii="Courier New" w:hAnsi="Courier New"/>
                <w:sz w:val="20"/>
              </w:rPr>
              <w:t xml:space="preserve">Нарушение Подрядчиком срока окончания выполнения работ на 2 (два) календарных дня и более является существенным нарушением условий контракта. В случае нарушения Подрядчиком срока окончания выполнения работ на 2 (два) календарных дня и более Заказчик вправе потребовать в судебном порядке расторжения контракта. 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За нарушение срока сдачи выполненных работ, указанных в контракте, Заказчик удерживает с Подрядчика неустойку в размере 1 (одного) % от общей стоимости работ за каждый день просрочки.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20"/>
              </w:rPr>
              <w:t>При расторжении настоящего контракта по решению суда по вине Подрядчика, Подрядчик выплачивает Заказчику сверх возмещения убытков неустойку в размере 10 % от общей стоимости работ.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Форма, сроки и порядок оплаты товаров, работ, услуг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Форма оплаты: безналичное перечисление денежных средств на расчетный счет Подрядчика.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и и порядок оплаты: в течение 10 (десяти) банковских дней со дня подписания акта сдачи-приемки выполненных работ.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и (или) объем предоставления гарантий качества товаров, работ, услуг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арантийные сроки: на конструкцию остановочного павильона – 3 года со дня подписания Заказчиком акта сдачи-приемки выполненных работ, на целостность лакокрасочного покрытия остановочного павильона – 2 года со дня подписания Заказчиком акта сдачи-приемки выполненных работ.</w:t>
            </w:r>
          </w:p>
        </w:tc>
      </w:tr>
      <w:tr>
        <w:trPr>
          <w:trHeight w:val="284" w:hRule="atLeast"/>
        </w:trPr>
        <w:tc>
          <w:tcPr>
            <w:tcW w:w="10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2. Условия проведения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рядок формирования цены контракта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тоимость работ должна  быть указана  с учетом расходов на изготовление, доставку, установку остановочных павильонов и урн для мусора, восстановление покрытия остановочной площадки, уплату налогов и других обязательных платежей, связанных с выполнением работ, указанных в техническом задании.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Валюта цены контракта 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оссийский рубль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рядок применения официального курса иностранной валюты к рублю РФ 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остранная валюта не применяется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сайта в сети «Интернет», на котором будет проводится аукцион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etp-tender.ru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и время начала регистрации на сайте 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0-00 часов 21.10.2009 (время московское)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рядок регистрации на сайте для участия в аукционе 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Размещен на главной странице сайта 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www</w:t>
            </w:r>
            <w:r>
              <w:rPr>
                <w:rFonts w:cs="Courier New" w:ascii="Courier New" w:hAnsi="Courier New"/>
                <w:sz w:val="18"/>
                <w:szCs w:val="18"/>
              </w:rPr>
              <w:t>.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etp</w:t>
            </w: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tender</w:t>
            </w:r>
            <w:r>
              <w:rPr>
                <w:rFonts w:cs="Courier New" w:ascii="Courier New" w:hAnsi="Courier New"/>
                <w:sz w:val="18"/>
                <w:szCs w:val="18"/>
              </w:rPr>
              <w:t>.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ru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икреплен к извещению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и время начала проведения аукциона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0-00 часов 02.11.2009 г. (время московское)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дписания контракта победителем аукциона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 11 день со дня размещения на официальном сайте протокола аукциона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и уклонении победителя от подписания контракта, он подлежит включению в реестр недобросовестных поставщиков </w:t>
            </w:r>
          </w:p>
        </w:tc>
      </w:tr>
      <w:tr>
        <w:trPr>
          <w:trHeight w:val="284" w:hRule="atLeast"/>
        </w:trPr>
        <w:tc>
          <w:tcPr>
            <w:tcW w:w="10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3. Сведения о муниципальном заказчике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епартамент дорог и транспорта администрации города Перми 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60 г.Пермь, ул.Уральская, 108а.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нтактное лицо 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Чугайнова Любовь Сергеевна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елефон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342)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212 18 91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электронной почты (при наличии)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auction-ddt@mail.ru</w:t>
            </w:r>
          </w:p>
        </w:tc>
      </w:tr>
    </w:tbl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  <w:lang w:val="en-US"/>
        </w:rPr>
      </w:pPr>
      <w:r>
        <w:rPr>
          <w:rFonts w:cs="Courier New" w:ascii="Courier New" w:hAnsi="Courier New"/>
          <w:b/>
          <w:caps/>
          <w:sz w:val="18"/>
          <w:szCs w:val="18"/>
          <w:lang w:val="en-US"/>
        </w:rPr>
      </w:r>
    </w:p>
    <w:sectPr>
      <w:type w:val="nextPage"/>
      <w:pgSz w:w="11906" w:h="16838"/>
      <w:pgMar w:left="1134" w:right="442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 Знак Знак1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eastAsia="zh-TW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10:43:00Z</dcterms:created>
  <dc:creator>Специалист</dc:creator>
  <dc:description/>
  <cp:keywords/>
  <dc:language>en-US</dc:language>
  <cp:lastModifiedBy>lchug</cp:lastModifiedBy>
  <cp:lastPrinted>2009-10-13T13:58:00Z</cp:lastPrinted>
  <dcterms:modified xsi:type="dcterms:W3CDTF">2009-10-14T08:41:00Z</dcterms:modified>
  <cp:revision>14</cp:revision>
  <dc:subject/>
  <dc:title>Осуществляет формирование и размещение на официальном сайте извещений о проведении открытых аукционов в электронной форме  в разделе «Создание и подготовка закупки»</dc:title>
</cp:coreProperties>
</file>