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0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 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е пункты городского пассажирского транспорта на территории города Перми. Места установки остановочных павильонов определяются Заказчиком в заявках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1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2.11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3:00Z</dcterms:created>
  <dc:creator>Специалист</dc:creator>
  <dc:description/>
  <cp:keywords/>
  <dc:language>en-US</dc:language>
  <cp:lastModifiedBy>lchug</cp:lastModifiedBy>
  <cp:lastPrinted>2009-10-13T13:58:00Z</cp:lastPrinted>
  <dcterms:modified xsi:type="dcterms:W3CDTF">2009-10-14T08:42:00Z</dcterms:modified>
  <cp:revision>1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