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Cs w:val="24"/>
        </w:rPr>
        <w:t>Приложение №1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извещению о проведении открытого аукциона в электронной форме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от «</w:t>
      </w:r>
      <w:r>
        <w:rPr>
          <w:b w:val="false"/>
          <w:szCs w:val="24"/>
          <w:lang w:val="en-US"/>
        </w:rPr>
        <w:t>20</w:t>
      </w:r>
      <w:r>
        <w:rPr>
          <w:b w:val="false"/>
          <w:szCs w:val="24"/>
        </w:rPr>
        <w:t>» октября 2009 года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TextBody"/>
        <w:jc w:val="center"/>
        <w:rPr>
          <w:szCs w:val="28"/>
        </w:rPr>
      </w:pPr>
      <w:r>
        <w:rPr>
          <w:b/>
          <w:bCs/>
          <w:szCs w:val="28"/>
        </w:rPr>
        <w:t>на изготовление и установку типовых остановочных павильонов на остановочные пункты городского пассажирского транспорта на территории города Перм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/>
        <w:t>1.</w:t>
        <w:tab/>
        <w:t>Подрядчик выполняет работы по изготовлению, доставке и установке 5 (пяти) типовых остановочных павильонов, размером 1500 х 4000 мм., 10 (десяти) урн для мусора, восстановлению нарушенного покрытия остановочных площадок.</w:t>
      </w:r>
    </w:p>
    <w:p>
      <w:pPr>
        <w:pStyle w:val="Normal"/>
        <w:ind w:firstLine="708"/>
        <w:jc w:val="both"/>
        <w:rPr/>
      </w:pPr>
      <w:r>
        <w:rPr/>
        <w:t>2. Подрядчик устанавливает типовые остановочные павильоны на остановочных пунктах городского пассажирского транспорта на территории города Перми. Места установки типовых остановочных павильонов определяются Заказчиком.</w:t>
      </w:r>
    </w:p>
    <w:p>
      <w:pPr>
        <w:pStyle w:val="Normal"/>
        <w:ind w:firstLine="708"/>
        <w:jc w:val="both"/>
        <w:rPr/>
      </w:pPr>
      <w:r>
        <w:rPr/>
        <w:t>3. Типовые остановочные павильоны и урны для мусора изготавливаются и устанавливаются в соответствии с прилагаемыми эскизным и техническим проектами типового остановочного павильона (приложение № 1,2 к техническому заданию).</w:t>
      </w:r>
    </w:p>
    <w:p>
      <w:pPr>
        <w:pStyle w:val="Normal"/>
        <w:ind w:firstLine="708"/>
        <w:jc w:val="both"/>
        <w:rPr/>
      </w:pPr>
      <w:r>
        <w:rPr/>
        <w:t>4. Каждый остановочный павильон должен быть укомплектован двумя урнами для мусора, выполненными в соответствии с прилагаемым эскизным проектом (объемом не менее 50 л каждая).</w:t>
      </w:r>
    </w:p>
    <w:p>
      <w:pPr>
        <w:pStyle w:val="Normal"/>
        <w:ind w:firstLine="708"/>
        <w:jc w:val="both"/>
        <w:rPr/>
      </w:pPr>
      <w:r>
        <w:rPr/>
        <w:t>5. После изготовления остановочных павильонов и урн для мусора Подрядчик обеспечивает их безвозмездное хранение до момента их установки, доставку и качественную установку в местах указанных Заказчиком.</w:t>
      </w:r>
    </w:p>
    <w:p>
      <w:pPr>
        <w:pStyle w:val="Normal"/>
        <w:ind w:firstLine="708"/>
        <w:jc w:val="both"/>
        <w:rPr/>
      </w:pPr>
      <w:r>
        <w:rPr/>
        <w:t>6. После установки типовых остановочных павильонов и урн для мусора Подрядчик должен выполнить работы по восстановлению покрытия остановочных площадок, нарушенного в связи с установкой нового типового остановочного павильона, урн для мусора и предшествующим демонтажем старого остановочного павильона и урн для мусора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7. Установка остановочных павильонов и урн для мусора должна быть выполнена в соответствии с ОСТ 218.1.002-2003 «Автобусные остановки на автомобильных дорогах. Общие технические требования», утвержденным распоряжением Минтранса России от 23.05.2003 N ИС-460-р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8. Установка остановочных павильонов и урн для мусора должна осуществляться во время наименьшего скопления пассажиров на остановочных пунктах. Подрядчик при производстве работ обеспечивает соблюдение техники безопасности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9. По условиям эксплуатации остановочные павильоны и урны для мусора должны соответствовать требованиям соответствующих государственных стандартов и нормативных актов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10. Поликарбонатное стекло конструкции типового остановочного павильона должно обеспечивать возможность максимально легкого удаления всех видов несанкционированных надписей и рисунков, нанесенных краской, объявлений с клеевой основой,  без повреждения его целостности с сохранением свойств прозрачности стекла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11. Материалы, используемые при изготовлении остановочных павильонов и урн для мусора, должны соответствовать техническому проекту, требованиям безопасности и охраны окружающей среды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12. На остановочные павильоны должны быть установлены следующие гарантийные сроки: на конструкцию остановочного павильона и урн для мусора – 3 года со дня подписания Заказчиком акта сдачи-приемки выполненных работ, на целостность лакокрасочного покрытия остановочного павильона и урны для мусора – 2 года со дня подписания Заказчиком акта сдачи-приемки выполненных работ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13. Подрядчик по согласованию с Заказчиком может вносить изменения в конструкцию остановочного павильона, улучшающие его эксплуатационные или эстетические свойства.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Tx">
    <w:name w:val="tx"/>
    <w:basedOn w:val="Style12"/>
    <w:qFormat/>
    <w:rPr/>
  </w:style>
  <w:style w:type="character" w:styleId="R2">
    <w:name w:val="r2"/>
    <w:basedOn w:val="Style12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firstLine="425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atLeast" w:line="322" w:before="312" w:after="0"/>
      <w:ind w:left="413" w:right="2304" w:hanging="178"/>
    </w:pPr>
    <w:rPr>
      <w:color w:val="000000"/>
      <w:szCs w:val="29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44:00Z</dcterms:created>
  <dc:creator>Ковальчук</dc:creator>
  <dc:description/>
  <cp:keywords/>
  <dc:language>en-US</dc:language>
  <cp:lastModifiedBy>lchug</cp:lastModifiedBy>
  <cp:lastPrinted>2009-10-13T14:07:00Z</cp:lastPrinted>
  <dcterms:modified xsi:type="dcterms:W3CDTF">2009-10-14T08:58:00Z</dcterms:modified>
  <cp:revision>16</cp:revision>
  <dc:subject/>
  <dc:title>                                                             УТВЕРЖДАЮ:                 </dc:title>
</cp:coreProperties>
</file>