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0» октября 2009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84 от «12» ок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2» октября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247 2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Поставка товара в течении 1-го дня после подписания муниципального контракта по заявке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                  </w:t>
      </w:r>
      <w:r>
        <w:rPr>
          <w:sz w:val="24"/>
          <w:szCs w:val="24"/>
          <w:u w:val="single"/>
        </w:rPr>
        <w:t>заказч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20 банковских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268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фирма «ЦВ Протек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26 828,8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«Рифар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6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2 444,4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26 68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9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фирма «ЦВ Протек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26 828,8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«Рифар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6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2 444,4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26 68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u w:val="single"/>
        </w:rPr>
        <w:t>г. Пермь, ул Кировоградская 48- 2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</w:t>
      </w:r>
      <w:r>
        <w:rPr>
          <w:sz w:val="24"/>
          <w:u w:val="single"/>
        </w:rPr>
        <w:t>226 680,00 (двести двадцать шесть тысяч шестьсот восемьдесят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_</w:t>
      </w:r>
      <w:r>
        <w:rPr/>
        <w:t xml:space="preserve"> </w:t>
      </w:r>
      <w:r>
        <w:rPr>
          <w:sz w:val="24"/>
          <w:szCs w:val="24"/>
          <w:u w:val="single"/>
        </w:rPr>
        <w:t>ЗАО фирма «ЦВ Протек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  <w:u w:val="single"/>
        </w:rPr>
        <w:t xml:space="preserve">г. Москва, Каширское шоссе,  22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  <w:szCs w:val="24"/>
        </w:rPr>
        <w:t>226 828,80</w:t>
      </w:r>
      <w:r>
        <w:rPr>
          <w:sz w:val="24"/>
          <w:u w:val="single"/>
        </w:rPr>
        <w:t xml:space="preserve">   (двести двадцать шесть тысяч восемьсот двадцать восемь руб. 8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dc:language>en-US</dc:language>
  <cp:lastModifiedBy>маткина</cp:lastModifiedBy>
  <cp:lastPrinted>2009-10-19T16:18:00Z</cp:lastPrinted>
  <dcterms:modified xsi:type="dcterms:W3CDTF">2009-10-20T05:04:00Z</dcterms:modified>
  <cp:revision>26</cp:revision>
  <dc:subject/>
  <dc:title>ПРОТОКОЛ ОЦЕНКИ И СОПОСТАВЛЕНИЯ ЗАЯВОК НА УЧАСТИЕ В КОНКУРСЕ </dc:title>
</cp:coreProperties>
</file>