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7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ибиального компонента  эндопротеза коленного суста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ок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тибиального компонента эндопротеза коленного сустава  с замещением задней крестообразной связки  </w:t>
      </w:r>
      <w:r>
        <w:rPr>
          <w:rFonts w:cs="Times New Roman" w:ascii="Times New Roman" w:hAnsi="Times New Roman"/>
          <w:sz w:val="22"/>
          <w:szCs w:val="22"/>
          <w:lang w:val="en-US"/>
        </w:rPr>
        <w:t>PF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Sigma</w:t>
      </w:r>
      <w:r>
        <w:rPr>
          <w:rFonts w:cs="Times New Roman" w:ascii="Times New Roman" w:hAnsi="Times New Roman"/>
          <w:sz w:val="22"/>
          <w:szCs w:val="22"/>
        </w:rPr>
        <w:t xml:space="preserve">  или эквивалент для МУЗ «Медсанчасть №9 им.М.А.Тверье» (извещение №127 от «08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7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Феморальный компонент эндопротеза коленного сустава 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 или эквивалент для МУЗ «Медсанчасть №9 им.М.А.Тверье». 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 Пермь, ул. Мира, д.11 офис 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9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ерещагин В.Н., г. Пермь, ул. Плеханова, д.70а к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риОмед», 614066, г. Пермь, ул. Мира, д.11 офис 2, с ценой котировочной заявки 156995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Верещагин В.Н., г. Пермь, ул. Плеханова, д.70а к.38                               с ценой котировочной заявки 157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43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09-10-20T03:10:00Z</dcterms:modified>
  <cp:revision>6</cp:revision>
  <dc:subject/>
  <dc:title>ПРОТОКОЛ ОЦЕНКИ И СОПОСТАВЛЕНИЯ ЗАЯВОК НА УЧАСТИЕ В КОНКУРСЕ </dc:title>
</cp:coreProperties>
</file>