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8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шовного материала 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 поставка шовного материал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ля МУЗ «Медсанчасть №9 им.М.А.Тверье» (извещение №128 от «12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49 7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Шовный материал «Полисорб» или эквивалент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НД», 607190, Нижегородская обл., г.Саров, ул.Димитрова, 20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35,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.Р., 614042, г.Пермь, ул.Химградская, 1-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 614101, г.Пермь, ул.Чистопольская, 10-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0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 614094, г.Пермь, ул.Челюскинцев, 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05,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 Е.В., 614111, г.Пермь, ул.Серебрянский проезд, 19-14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70,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, 623141, Свердловская обл., г.Первоуральск, с.Новоалексеевское, ул.8-е марта, д.4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51,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ВИНД», 607190, Нижегородская обл., г.Саров, ул.Димитрова, 20а, с ценой котировочной заявки 59 335,2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азаковой Е.В., 614111, г.Пермь, ул.Серебрянский проезд, 19-144, с ценой котировочной заявки 65 570,4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4:00Z</dcterms:created>
  <dc:creator>Институт госзакупок РАГС</dc:creator>
  <dc:description/>
  <cp:keywords/>
  <dc:language>en-US</dc:language>
  <cp:lastModifiedBy>Маркетолог 3</cp:lastModifiedBy>
  <cp:lastPrinted>2009-10-20T11:55:00Z</cp:lastPrinted>
  <dcterms:modified xsi:type="dcterms:W3CDTF">2009-10-20T06:24:00Z</dcterms:modified>
  <cp:revision>2</cp:revision>
  <dc:subject/>
  <dc:title>ПРОТОКОЛ ОЦЕНКИ И СОПОСТАВЛЕНИЯ ЗАЯВОК НА УЧАСТИЕ В КОНКУРСЕ </dc:title>
</cp:coreProperties>
</file>