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</w:rPr>
        <w:t>протокол № 13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/>
      </w:pPr>
      <w:r>
        <w:rPr>
          <w:caps/>
          <w:sz w:val="24"/>
          <w:szCs w:val="26"/>
        </w:rPr>
        <w:br/>
      </w:r>
      <w:r>
        <w:rPr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по приобретению в муниципальную собственность неисключительных прав на программное обеспечение для внедрения Корпоративной системы управления проектами в департаменте дорог и транспорта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партамент дорог и транспорта администрации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«20» октября 2009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11 ч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ab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4"/>
                <w:szCs w:val="24"/>
                <w:u w:val="single"/>
              </w:rPr>
              <w:t>Заместитель председателя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акова Марина Борис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ектором бухгалтерского учета и отчетности – главный бухгалте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ы комиссии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олина Альбина Харис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финансово – экономического отде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екретарь комиссии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78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чицкая Ольга Юр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еского отдела отдела юридического обеспечения, кадровой работы и делопроизводства</w:t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Начальник департамента - Ковыев Алексей Русланович</w:t>
      </w:r>
    </w:p>
    <w:p>
      <w:pPr>
        <w:pStyle w:val="Normal"/>
        <w:ind w:left="414" w:firstLine="720"/>
        <w:rPr/>
      </w:pPr>
      <w:r>
        <w:rPr>
          <w:sz w:val="24"/>
          <w:szCs w:val="24"/>
        </w:rPr>
        <w:t xml:space="preserve">614600 г.Пермь, ул.Уральская, 108а, кабинет 208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Тел./факс: 281 96 46, тел. 212 18 91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Heading"/>
        <w:numPr>
          <w:ilvl w:val="0"/>
          <w:numId w:val="0"/>
        </w:numPr>
        <w:ind w:left="1080" w:hanging="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обретение в муниципальную собственность неисключительных прав на программное обеспечение для внедрения Корпоративной системы управления проектами в департаменте дорог и транспорта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 13 от 07 октябр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7 октября 2009 года)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500 000 рублей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sz w:val="24"/>
          <w:szCs w:val="24"/>
        </w:rPr>
        <w:t>Источник финансирования закупки: бюджет города Перми</w:t>
      </w:r>
    </w:p>
    <w:p>
      <w:pPr>
        <w:pStyle w:val="Normal"/>
        <w:numPr>
          <w:ilvl w:val="0"/>
          <w:numId w:val="1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</w:t>
      </w:r>
      <w:r>
        <w:rPr/>
        <w:t xml:space="preserve"> </w:t>
      </w:r>
      <w:r>
        <w:rPr>
          <w:sz w:val="24"/>
          <w:szCs w:val="24"/>
        </w:rPr>
        <w:t>Требования к поставляемым товарам определяются в техническом задании (приложение № 2 к Извещению о проведении запроса котирово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доставки товаров (выполнения работ, оказания услуг): департамент дорог и транспорта администрации города Перми, г.Пермь, ул. Уральская, д.108а, кабинет 208.</w:t>
      </w:r>
    </w:p>
    <w:p>
      <w:pPr>
        <w:pStyle w:val="Normal"/>
        <w:jc w:val="both"/>
        <w:rPr>
          <w:b/>
          <w:b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поставки товаров (выполнения работ, оказания услуг): со дня заключения муниципального контракта по 30.10.2009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товаров (работ, услуг) должна быть указана с учетом следующих расходов: стоимость неисключительных прав, стоимость носителя, расходы на перевозку, погрузку-разгрузку, страхование, таможенные пошлины, иные налоги и сборы, иные обязательные платеж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Оплата товаров (работ, услуг) будет произведена безналичным перечислением  денежных средств за фактически поставленный товар в соответствии с техническим заданием, в течение двадцати банковских дней после подписания акта сдачи – приемки поставленного товара, счета – фактуры на поставленный това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8 (восемь) котировочных заявок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82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689"/>
        <w:gridCol w:w="2665"/>
        <w:gridCol w:w="2915"/>
      </w:tblGrid>
      <w:tr>
        <w:trPr>
          <w:tblHeader w:val="true"/>
          <w:trHeight w:val="983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егал Софт Провайдер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 543,73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ьский Компьютерный Дом(Б)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629,98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СиСофт Пермь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302,00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Ти-Ай-Ти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 000,00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О «СофтЛайн Трейд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660,40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Мир компьютеров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 000,00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двайзер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 087,00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П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897,51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следующие котировочные заявки не соответствующими требованиям, установленным в извещении о проведении запроса котировок:</w:t>
      </w:r>
    </w:p>
    <w:tbl>
      <w:tblPr>
        <w:tblW w:w="982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42"/>
        <w:gridCol w:w="2835"/>
        <w:gridCol w:w="2243"/>
        <w:gridCol w:w="234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я Федерального закона от 21.07.2005 № 94-ФЗ «О размещении заказов на поставки товаров, выполнения работ, оказание услуг для государственных и муниципальных нужд» для обоснования принятого решения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 принятого реш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егал Софт Провайдер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 3 ст. 47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заявка не соответствует требованиям Извещения о проведении запроса котировок (отсутствует приложение к котировочной заявке с указанием поставляемых товаров)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шакова М.Б.         «За»</w:t>
            </w:r>
          </w:p>
          <w:p>
            <w:pPr>
              <w:pStyle w:val="Normal"/>
              <w:rPr/>
            </w:pPr>
            <w:r>
              <w:rPr/>
              <w:t>Неволина А.Х.        «За»</w:t>
            </w:r>
          </w:p>
          <w:p>
            <w:pPr>
              <w:pStyle w:val="Normal"/>
              <w:rPr/>
            </w:pPr>
            <w:r>
              <w:rPr/>
              <w:t>Белочицкая О.Ю.    «За»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2. Признать следующие котировочные заявки соответствующими требованиям, установленным в извещении о проведении запроса котировок:</w:t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689"/>
        <w:gridCol w:w="2665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ьский Компьютерный Дом(Б)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629,9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СиСофт Пермь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302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и-Ай-Ти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 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СофтЛайн Трейд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660,4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ир компьютеров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 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двайзер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 087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П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897,5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ЗАО «СофтЛайн Трейд» и составила 444 660,40 рублей (Четыреста сорок четыре тысячи шестьсот шестьдесят рублей 40 коп.).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ind w:left="1789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О «СофтЛайн Трейд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119270, г. Москва, Лужнецкая набережная, 2/4.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444 660,40 руб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.</w:t>
        <w:tab/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Адвайзе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614000, г. Пермь, переулок Тополевый, 10.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445 087,00 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председа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М.Б. Ушакова</w:t>
            </w:r>
          </w:p>
        </w:tc>
      </w:tr>
      <w:tr>
        <w:trPr>
          <w:trHeight w:val="613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А.Х. Неволин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О.Ю. Белочиц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2:23:00Z</dcterms:created>
  <dc:creator>obel</dc:creator>
  <dc:description/>
  <cp:keywords/>
  <dc:language>en-US</dc:language>
  <cp:lastModifiedBy>Sonya</cp:lastModifiedBy>
  <cp:lastPrinted>2009-10-19T18:41:00Z</cp:lastPrinted>
  <dcterms:modified xsi:type="dcterms:W3CDTF">2009-10-20T10:19:00Z</dcterms:modified>
  <cp:revision>12</cp:revision>
  <dc:subject/>
  <dc:title>ПРОТОКОЛ № 1</dc:title>
</cp:coreProperties>
</file>