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Courier New" w:hAnsi="Courier New" w:cs="Courier New"/>
          <w:b w:val="false"/>
          <w:b w:val="false"/>
          <w:i w:val="false"/>
          <w:i w:val="false"/>
          <w:sz w:val="18"/>
          <w:szCs w:val="18"/>
        </w:rPr>
      </w:pPr>
      <w:r>
        <w:rPr>
          <w:rFonts w:cs="Courier New" w:ascii="Courier New" w:hAnsi="Courier New"/>
          <w:b w:val="false"/>
          <w:i w:val="false"/>
          <w:sz w:val="18"/>
          <w:szCs w:val="18"/>
        </w:rPr>
      </w:r>
    </w:p>
    <w:p>
      <w:pPr>
        <w:pStyle w:val="Heading2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ехническое задание на поставку товаров       </w:t>
      </w:r>
    </w:p>
    <w:p>
      <w:pPr>
        <w:pStyle w:val="Normal"/>
        <w:ind w:right="-5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Предмет контракта: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оставка дыхательного аппарата ПТС «БАЗИС»-168 «А» со стальным баллоном (или эквивалент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. Количество: 4 шт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Срок и условия поставки товара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1) Поставка дыхательного аппарата ПТС «БАЗИС»-168 «А» со стальным баллоном (или эквивалент) по адресу: г. Пермь, ул. Героев Хасана,31, 1 этаж, (склад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) Срок поставки Товара Заказчику – в течение 30 рабочих дней с момента подписания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 Комплектация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) Баллон стальной R-EXTRA-5/PTS с вентилем ПТС-К44 (или эквивалент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) Спасательное устройство капюшонного типа (У/С к) для ПТС «БАЗИС» (или эквивалент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) Защитный чехол к баллону  дыхательного аппарата  из огнезащитной ткани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) Сумка  для масок всех типов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) Эргономическая профилированная пластиковая спинк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tabs>
          <w:tab w:val="clear" w:pos="708"/>
          <w:tab w:val="left" w:pos="2340" w:leader="none"/>
        </w:tabs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sz w:val="18"/>
          <w:szCs w:val="18"/>
        </w:rPr>
        <w:t>5. Технические и функциональные характеристики:</w:t>
      </w:r>
    </w:p>
    <w:p>
      <w:pPr>
        <w:pStyle w:val="Normal"/>
        <w:tabs>
          <w:tab w:val="clear" w:pos="708"/>
          <w:tab w:val="left" w:pos="2340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464"/>
        <w:gridCol w:w="1297"/>
      </w:tblGrid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/Технические характерист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ыхательный аппарат ПТС «БАЗИС»-168 «А» со стальным баллоном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)  Дыхательный аппарат со сжатым воздухом для пожарных (ДАСВ) должен пройти все стадии разработки и постановки на серийное производство согласно ГОСТ Р 15.201-2000, включая приемочные испытания с участием Заказчика пожарно-технической продукции МЧС России, соответствовать требованиям нормам пожарной безопасности НПБ 165-2001, 178-99, 190-2000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) Техническая документация (руководство по эксплуатации, паспорт) на ДАСВ должна быть согласована с ГУГПС МЧС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) Маска панорамная, входящая в состав ДАСВ, должна быть снабжена шейным ремнем для ношения и сумкой для переноск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) Клапан выдоха маски панорамной должен быть расположен фронтально в клапанной коробке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) Баллон стальной входящий в состав ДАСВ, должен быть объемом не менее 6,8 л., с вентилем ПТС-К44, срок службы баллона не менее 25 лет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) Подвесная система должна быть укомплектована эргономической профилированной пластиковой спинкой. Для снижения нагрузки на тело пользователя в подвесную систему должен входить нагрудный разгрузочный ремень, а на плечевых ремнях должны быть предусмотрены мягкие наклад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) Ширина поясного ремня и ремня, крепящего баллон к подвесной системе, должна быть не менее 47 м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) Легочный автомат для соединения с панорамной маской должен иметь фронтальное штекерное соединение (без каких-либо дополнительных переходников). Легочный автомат должен иметь защитный чехол-амортизатор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) Сигнальное звуковое устройство должно работать от среднего давления (от 0,6 до 0,9 МПа), выносной манометр сигнального устройства должен быть съемным для проведения ежегодной поверк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) ДАСВ должен быть снабжен адаптером для присоединения спасательного устройства, расположенным на поясе пользователя, со стандартной евро-муфтой  Ø 8 мм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) Масса дыхательного аппарата со снаряженным баллоном не должна превышать 16,5 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) Срок эксплуатации ДАСВ – не менее 10 ле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аллон стальной R-EXTRA-5/PTS с вентилем ПТС-К4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) Баллон стальной с вентилем ПТС-К44, вместимостью около 6,8 л., 300 кгс/см², срок службы баллона не менее 25 лет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пасательное устройство  (У/С ) для ПТС «БАЗИС»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) Спасательное устройство предназначено для эвакуации людей и пострадавших из зон  непригодных для дыхания токсичной и задымленной газовой среды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) В комплект спасательного устройства входит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шлем – маска ШМП-1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-  легочный автомат со шлангом, длиной  - не более 1,5 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) Шлем-маска соединена  с легочным автоматом  при помощи  резьбовой гайки 40х4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) На конце шланга легочного автомата  должен быть установлен штуцер для подсоединения спасательного устройства с дыхательным аппаратом через евро-муфту  диаметром  не менее 8 мм.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Защитный чехол  к  баллонов дыхательных аппаратов из огнезащитной ткани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) Защитный чехол к баллонам  дыхательных аппаратов  предназначен для защиты поверхности  баллона от внешних повреждений в процессе эксплуатации дыхательного аппара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) Чехол из технической ткани, выполненной из нитей СВМ  «ТСВМ-ДЖ»  и   прошита швейными термостойкими арамидными нитками. Внутренняя поверхность чехла имеет подкладку из плащевой ткани.  Дополнительно  для усиления прочности чехла  установлены прокладк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) На наружной поверхности чехла нанесена светоотражательная лент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) Чехол имеет  текстильную застежку «контакт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умка для масок всех типов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) Сумка предназначена для переноски и хранения  всех типов масок,  применяемых в составе дыхательных аппаратов  на сжатом воздухе, находящихся на вооружении в структурных подразделениях  МЧС 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) Сумка выполнена из льняной парусины с водоотталкивающим слоем и имеет  текстильную застежку «контакт»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Эргономическая профилированная пластиковая спин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5. Гарантийные обязательства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1. Товар (в том числе комплектующие изделия, составные части Товара и материал, используемый при его производстве) должен быть </w:t>
      </w:r>
      <w:r>
        <w:rPr>
          <w:rFonts w:cs="Courier New" w:ascii="Courier New" w:hAnsi="Courier New"/>
          <w:b/>
          <w:sz w:val="18"/>
          <w:szCs w:val="18"/>
        </w:rPr>
        <w:t xml:space="preserve">новым, не бывшим в эксплуатации, </w:t>
      </w:r>
      <w:r>
        <w:rPr>
          <w:rFonts w:cs="Courier New" w:ascii="Courier New" w:hAnsi="Courier New"/>
          <w:sz w:val="18"/>
          <w:szCs w:val="18"/>
        </w:rPr>
        <w:t>изготовленным не ранее 2009 года, не должен иметь дефектов, связанных с качеством его изготовл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3. Гарантийные сроки на комплектующие изделия Баллон стальной R-EXTRA-5/PTS с вентилем ПТС-К44 (или эквивалент) и Спасательное устройство (У/С) для ПТС «БАЗИС» (или эквивалент) и считаются равными гарантийному сроку на основной товар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йное и сервисное обслуживание должно проводиться на территории города Пер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4. Качество и комплектность товара должны соответствовать действующим стандартам фирмы изготовителя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5. К поставляемому товару и его передаче обязательно должны прилагаться: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) инструкция по эксплуатации на русском языке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) паспорт, 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) сервисную книжку. 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31:00Z</dcterms:created>
  <dc:creator>Нода А.С.</dc:creator>
  <dc:description/>
  <cp:keywords/>
  <dc:language>en-US</dc:language>
  <cp:lastModifiedBy>AHG</cp:lastModifiedBy>
  <cp:lastPrinted>2009-10-13T11:58:00Z</cp:lastPrinted>
  <dcterms:modified xsi:type="dcterms:W3CDTF">2009-10-13T05:59:00Z</dcterms:modified>
  <cp:revision>16</cp:revision>
  <dc:subject/>
  <dc:title>Котировка</dc:title>
</cp:coreProperties>
</file>