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Извещение о проведении запроса котировок 02-10/09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муниципального контракта на поставку дыхательного аппарата ПТС «БАЗИС»-168 «А» со стальным баллоном (или эквивалент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i/>
                <w:i/>
                <w:i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дробная информация о количестве поставляемого товара указана в Приложении 2 «Техническое задание» (Спецификация)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80 00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ул. Героев Хасана,31, 1 этаж, (склад)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30 рабочих дней с момента подписания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: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доставку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- расходы на упаковку,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ind w:left="-7" w:hanging="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ind w:left="-7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- другие обязательные платежи</w:t>
            </w:r>
            <w:r>
              <w:rPr>
                <w:rFonts w:cs="Courier New" w:ascii="Courier New" w:hAnsi="Courier New"/>
                <w:bCs/>
                <w:color w:val="000000"/>
                <w:sz w:val="18"/>
                <w:szCs w:val="18"/>
              </w:rPr>
              <w:t xml:space="preserve"> другие обязательные платежи, которые несё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4,г. Пермь, ул. Героев Хасана, 31, 2 этаж, каб. Зам.гл.бухгалтер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1» октября 2009г. по «27» октября 2009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7:00» часов местного времени «27» октября 2009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 или в форме электронного документа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tabs>
                <w:tab w:val="clear" w:pos="708"/>
                <w:tab w:val="left" w:pos="2969" w:leader="none"/>
              </w:tabs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. Аванс не предусмотрен. Окончательный расчет производится в течение 10 (десяти) банковских дней с момента предоставления заказчику счета на поставляемый товар и подписания акта приемки-передач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 – не ра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фирова Нел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л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я Валентино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68-02-02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color w:val="0000FF"/>
                <w:sz w:val="18"/>
                <w:szCs w:val="18"/>
                <w:u w:val="single"/>
                <w:lang w:val="en-US"/>
              </w:rPr>
            </w:pP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vk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@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pgss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perm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>.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  <w:lang w:val="en-US"/>
              </w:rPr>
              <w:t>ru</w:t>
            </w:r>
            <w:r>
              <w:rPr>
                <w:rFonts w:cs="Courier New" w:ascii="Courier New" w:hAnsi="Courier New"/>
                <w:color w:val="0000FF"/>
                <w:sz w:val="18"/>
                <w:szCs w:val="18"/>
                <w:u w:val="single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Verdana" w:hAnsi="Verdana" w:cs="Verdana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15:00Z</dcterms:created>
  <dc:creator>Нода А.С.</dc:creator>
  <dc:description/>
  <cp:keywords/>
  <dc:language>en-US</dc:language>
  <cp:lastModifiedBy>www.PHILka.RU</cp:lastModifiedBy>
  <cp:lastPrinted>2009-02-13T11:15:00Z</cp:lastPrinted>
  <dcterms:modified xsi:type="dcterms:W3CDTF">2009-10-20T08:01:00Z</dcterms:modified>
  <cp:revision>17</cp:revision>
  <dc:subject/>
  <dc:title>Котировка</dc:title>
</cp:coreProperties>
</file>