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Директор МОУ «СОШ № 49»г. Перм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_____________В.А.Миллер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«____»__________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зменения № 359 А/1 в документации об аукционе(Извещение № 359 от13 октября 2009г) о проведении открытого аукциона на право заключения муниципального контракта на выполнение работ по монтажу автоматической пожарной сигнализации и системы оповещения людей о пожаре в  МОУ «СОШ № 49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 </w:t>
      </w:r>
      <w:r>
        <w:rPr/>
        <w:t>: МОУ «СОШ № 49» г.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нести изменения в документацию об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.3.1.Порядок, место, дата начала и дата окончания срока подачи заявок на участие в аукционе</w:t>
      </w:r>
      <w:r>
        <w:rPr/>
        <w:t>.</w:t>
      </w:r>
    </w:p>
    <w:p>
      <w:pPr>
        <w:pStyle w:val="Normal"/>
        <w:jc w:val="both"/>
        <w:rPr/>
      </w:pPr>
      <w:r>
        <w:rPr/>
        <w:t>Для участие в аукционе участник размещения заказа может с 14 октября 2009г до 10 часов 00 мин. 3 ноября 2009г подать заказчику заявку на участие в аукционе, оформленную в соответствии  настоящей документацией об аукционе, по адресу: 614107,г. Пермь.,ул.Лебедева,28, МОУ «СОШ  №49» г.Перми, с 9.00 до 17.00 в рабочие дни , выходные дни – суббота, воскресен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итать в следующей редакции :</w:t>
      </w:r>
    </w:p>
    <w:p>
      <w:pPr>
        <w:pStyle w:val="Normal"/>
        <w:jc w:val="both"/>
        <w:rPr/>
      </w:pPr>
      <w:r>
        <w:rPr/>
        <w:t xml:space="preserve">Для участие в аукционе участник размещения заказа может с 14 октября 2009г до 10 часов 00 мин. </w:t>
      </w:r>
      <w:r>
        <w:rPr>
          <w:b/>
        </w:rPr>
        <w:t>«_10_» ноября 2009г</w:t>
      </w:r>
      <w:r>
        <w:rPr/>
        <w:t xml:space="preserve"> подать заказчику заявку на участие в аукционе, оформленную в </w:t>
      </w:r>
    </w:p>
    <w:p>
      <w:pPr>
        <w:pStyle w:val="Normal"/>
        <w:jc w:val="both"/>
        <w:rPr/>
      </w:pPr>
      <w:r>
        <w:rPr/>
        <w:t>соответствии  настоящей документацией об аукционе, по адресу: 614107,г. Пермь.,ул.Лебедева,28, МОУ «СОШ  №49» г.Перми, с 9.00 до 17.00 в рабочие дни , выходные дни – суббота, воскресень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.4.1.Место, порядок, день и время начала рассмотрения заявок на участие в аукционе.</w:t>
      </w:r>
    </w:p>
    <w:p>
      <w:pPr>
        <w:pStyle w:val="Normal"/>
        <w:jc w:val="both"/>
        <w:rPr/>
      </w:pPr>
      <w:r>
        <w:rPr/>
        <w:t>Начало рассмотрения заявок на участие в открытом аукционе назначено на 10 часов 00 мин.</w:t>
      </w:r>
    </w:p>
    <w:p>
      <w:pPr>
        <w:pStyle w:val="Normal"/>
        <w:jc w:val="both"/>
        <w:rPr/>
      </w:pPr>
      <w:r>
        <w:rPr/>
        <w:t>3 ноября 2009г. по адресу : 614107, г.Пермь,ул.Лебедева,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итать в следующей редакции :</w:t>
      </w:r>
    </w:p>
    <w:p>
      <w:pPr>
        <w:pStyle w:val="Normal"/>
        <w:jc w:val="both"/>
        <w:rPr/>
      </w:pPr>
      <w:r>
        <w:rPr/>
        <w:t>Начало рассмотрения заявок на участие в открытом аукционе назначено на 10 часов 00 мин.</w:t>
      </w:r>
    </w:p>
    <w:p>
      <w:pPr>
        <w:pStyle w:val="Normal"/>
        <w:jc w:val="both"/>
        <w:rPr/>
      </w:pPr>
      <w:r>
        <w:rPr>
          <w:b/>
        </w:rPr>
        <w:t>«_10_»   ноября 2009г</w:t>
      </w:r>
      <w:r>
        <w:rPr/>
        <w:t>. по адресу : 614107, г.Пермь,ул.Лебедева,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.5.1.Место, порядок, дата и время проведения аукциона</w:t>
      </w:r>
    </w:p>
    <w:p>
      <w:pPr>
        <w:pStyle w:val="Normal"/>
        <w:jc w:val="both"/>
        <w:rPr/>
      </w:pPr>
      <w:r>
        <w:rPr/>
        <w:t>Проведение аукциона назначено на 10 часов 00 минут 17 ноября 2009г. по адресу: 614000,г.Пермь. ул.Кирова,82, 1 этаж, управление муниципального заказа планово-экономического департамента  администрации города Перми, зал засед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итать в следующей редакции</w:t>
      </w:r>
      <w:r>
        <w:rPr/>
        <w:t>:</w:t>
      </w:r>
    </w:p>
    <w:p>
      <w:pPr>
        <w:pStyle w:val="Normal"/>
        <w:jc w:val="both"/>
        <w:rPr/>
      </w:pPr>
      <w:r>
        <w:rPr/>
        <w:t xml:space="preserve">Проведение аукциона назначено на 10 часов 00 минут </w:t>
      </w:r>
      <w:r>
        <w:rPr>
          <w:b/>
        </w:rPr>
        <w:t>«_24_» ноября 2009г</w:t>
      </w:r>
      <w:r>
        <w:rPr/>
        <w:t>. по адресу: 614000,г.Пермь. ул.Кирова,82, 1 этаж, управление муниципального заказа планово-экономического департамента  администрации города Перми, зал засед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ложение №10</w:t>
      </w:r>
      <w:r>
        <w:rPr/>
        <w:t xml:space="preserve"> к документации об аукционе – ТЕХНИЧЕСКОЕ 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.1.2. ПЦМ – </w:t>
      </w:r>
      <w:r>
        <w:rPr/>
        <w:t>пульт центрального  мониторинга, расположенный в УГПН ГУ МЧС России по Пермскому краю по адресу ул. Большевистская, 53а. ПЦМ является техническим средством по интеграции подсистем безопасности различных МОУ в единую систему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итать в следующей редакции:</w:t>
      </w:r>
    </w:p>
    <w:p>
      <w:pPr>
        <w:pStyle w:val="Normal"/>
        <w:jc w:val="both"/>
        <w:rPr/>
      </w:pPr>
      <w:r>
        <w:rPr>
          <w:b/>
        </w:rPr>
        <w:t xml:space="preserve">ПЦМ – </w:t>
      </w:r>
      <w:r>
        <w:rPr/>
        <w:t>пульт центрального мониторинга  расположен на территории г.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.1.5.1.3.</w:t>
      </w:r>
      <w:r>
        <w:rPr/>
        <w:t>организация четырех каналов связи для вывода сигнала на ПЦ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итать в следующей редакции:</w:t>
      </w:r>
    </w:p>
    <w:p>
      <w:pPr>
        <w:pStyle w:val="Normal"/>
        <w:jc w:val="both"/>
        <w:rPr/>
      </w:pPr>
      <w:r>
        <w:rPr/>
        <w:t>Организация двух каналов связи для вывода сигнала на ПЦ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2.4 технического задания - ИСКЛЮЧИТЬ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менения № 359 А/1 в извещении (Извещение № 359 от13 октября 2009г) о проведении открытого аукциона на право заключения муниципального контракта на выполнение работ по монтажу автоматической пожарной сигнализации и системы оповещения людей о пожаре в  МОУ «СОШ № 49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.7. </w:t>
      </w:r>
      <w:r>
        <w:rPr/>
        <w:t>Для участия в открытом аукционе участнику размещения заказа   необходимо представить пакет документов , указанных в п.2.1. раздела 2 документации об аукционе до 10.00, 3 ноября 2009г. по адресу: г.Пермь, ул. Лебедева,28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явки  на участие в открытом аукционе принимаются с 9.00 до 17.00 в рабочие дни и до 10.00 часов  3 ноября 2009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итать в следующей редакции:</w:t>
      </w:r>
    </w:p>
    <w:p>
      <w:pPr>
        <w:pStyle w:val="Normal"/>
        <w:jc w:val="both"/>
        <w:rPr/>
      </w:pPr>
      <w:r>
        <w:rPr/>
        <w:t xml:space="preserve">Для участия в открытом аукционе участнику размещения заказа   необходимо представить пакет документов , указанных в п.2.1. раздела 2 документации об аукционе до </w:t>
      </w:r>
      <w:r>
        <w:rPr>
          <w:b/>
        </w:rPr>
        <w:t>10ч 00 мин,</w:t>
      </w:r>
      <w:r>
        <w:rPr/>
        <w:t xml:space="preserve"> </w:t>
      </w:r>
      <w:r>
        <w:rPr>
          <w:b/>
        </w:rPr>
        <w:t>«_10_»</w:t>
      </w:r>
      <w:r>
        <w:rPr/>
        <w:t xml:space="preserve"> </w:t>
      </w:r>
      <w:r>
        <w:rPr>
          <w:b/>
        </w:rPr>
        <w:t>ноября 2009г</w:t>
      </w:r>
      <w:r>
        <w:rPr/>
        <w:t>. по адресу: г.Пермь, ул. Лебедева,28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Заявки  на участие в открытом аукционе принимаются с 9.00 до 17.00 в рабочие дни и до 10.00 часов  </w:t>
      </w:r>
      <w:r>
        <w:rPr>
          <w:b/>
        </w:rPr>
        <w:t>«_10_»  ноября 200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.8 </w:t>
      </w:r>
      <w:r>
        <w:rPr/>
        <w:t>Проведение аукциона назначено на 10ч 00мин 17 ноября 2009г. по адресу :г.Пермь, ул. Кирова,82, управление по размещению муниципального заказа, зал заседа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итать в следующей редакции :</w:t>
      </w:r>
    </w:p>
    <w:p>
      <w:pPr>
        <w:pStyle w:val="Normal"/>
        <w:jc w:val="both"/>
        <w:rPr/>
      </w:pPr>
      <w:r>
        <w:rPr>
          <w:b/>
        </w:rPr>
        <w:t xml:space="preserve">П.8 </w:t>
      </w:r>
      <w:r>
        <w:rPr/>
        <w:t xml:space="preserve">Проведение аукциона назначено на </w:t>
      </w:r>
      <w:r>
        <w:rPr>
          <w:b/>
        </w:rPr>
        <w:t>10ч 30мин</w:t>
      </w:r>
      <w:r>
        <w:rPr/>
        <w:t xml:space="preserve"> </w:t>
      </w:r>
      <w:r>
        <w:rPr>
          <w:b/>
        </w:rPr>
        <w:t>«_24_» ноября 2009г</w:t>
      </w:r>
      <w:r>
        <w:rPr/>
        <w:t>. по адресу :г.Пермь, ул. Кирова,82, управление по размещению муниципального заказа, зал заседаний</w:t>
      </w:r>
    </w:p>
    <w:sectPr>
      <w:type w:val="nextPage"/>
      <w:pgSz w:w="11906" w:h="16838"/>
      <w:pgMar w:left="1191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39:00Z</dcterms:created>
  <dc:creator>Sekretar</dc:creator>
  <dc:description/>
  <dc:language>en-US</dc:language>
  <cp:lastModifiedBy>Ocomp</cp:lastModifiedBy>
  <cp:lastPrinted>2009-10-20T08:53:00Z</cp:lastPrinted>
  <dcterms:modified xsi:type="dcterms:W3CDTF">2009-10-20T02:54:00Z</dcterms:modified>
  <cp:revision>7</cp:revision>
  <dc:subject/>
  <dc:title>СП 2</dc:title>
</cp:coreProperties>
</file>