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КОНТРАКТ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ТЕКУЩИЙ  РЕМОНТ  СИСТЕМЫ  ВЕНТИЛЯЦИИ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ОУ «СОШ № 24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ермь                                                             «_____»_____________200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Муниципальное общеобразовательное учреждение «Средняя общеобразовательная школа № 24» г. Перми, именуемый в дальнейшем «Заказчик», в лице </w:t>
      </w:r>
      <w:r>
        <w:rPr>
          <w:sz w:val="28"/>
          <w:szCs w:val="28"/>
          <w:u w:val="single"/>
        </w:rPr>
        <w:t>директора Котельниковой Ирины Николаевны,</w:t>
      </w:r>
      <w:r>
        <w:rPr>
          <w:sz w:val="28"/>
          <w:szCs w:val="28"/>
        </w:rPr>
        <w:t xml:space="preserve"> действующего на основании Устава, с одной стороны и  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ое в дальнейшем  «Подрядчик», в лице _________________________, действующего на основании  __________, с другой стороны, именуемые также «Стороны», на основании решения котировочной комиссии протокол № 4 от «_____» ______________ 2009 года  по результату проведения запроса котировок заключили настоящий муниципальный контракт (далее – Договор) о нижеследующем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1.ПРЕДМЕТ ДОГОВОРА  </w:t>
        <w:b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Подрядчик обязуется из своих материалов и своими силами выполн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заданию  Заказчика на проведение общестроительных работ: по текущему ремонту системы вентиляции в МОУ «СОШ № 24» по  адрес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Репина, дом 67а (далее – Учреждение) и сдать результаты Заказчику в соответствии с условиями настоящего Контрак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СПОЛНЕНИЯ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о производства работ:       _____________________________________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ончание производства работ: _____________________________________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 работ: при 6-ти дневной рабочей неделе школы только по воскресеньям после 12-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3. СТОИМОСТЬ РАБОТ ПО ДОГОВ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работ по договору  в соответствии с локальным сметным расчетом составляет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онижающий коэффициент составляет ________________________________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тоимость работ включает в себя все выплаченные или подлежащие выплате налоги и сборы, а также  другие платежи, связанные с исполнением настоящего Контракта. Стоимость работ в рамках объема, предусмотренного локальным сметным расчётом согласно  Приложения № 1 к Контракту, изменению не подлежи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Расчет за выполненные работы производится</w:t>
      </w:r>
      <w:r>
        <w:rPr>
          <w:b/>
        </w:rPr>
        <w:t xml:space="preserve"> </w:t>
      </w:r>
      <w:r>
        <w:rPr>
          <w:sz w:val="28"/>
          <w:szCs w:val="28"/>
        </w:rPr>
        <w:t>в течение 20 (двадцати) банковских дней в безналичной форме путём перечисления денежных средств на расчётный счёт Подрядчика, при наличии денежных средств на расчётном счёте образовательного учреждения с момента подписания Сторонами акта о приёмке в эксплуатацию Объекта, при условии оформленных в установленном порядке счетов-фактур на выполненные работы, счетов-фактур на материалы, актов приёмки результатов выполненных работ (КС-2), справок о стоимости выполненных работ и затрат (КС-3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этом оплата осуществляется по сметной стоимости заказчика с учё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десяти знаков после запятой без округления, т.е. сумма, подлежащая оплате за выполненные работы, определяется путём умножения сметной стоимости заказчика на полученный коэффициент снижения. При этом в акте выполненных работ указывается понижающий коэффициент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Дополнительные работы, выполненные Подрядчиком без согласования с Заказчиком, оплате не подлежа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4. КАЧЕСТВО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</w:t>
      </w:r>
      <w:r>
        <w:rPr/>
        <w:t xml:space="preserve"> </w:t>
      </w:r>
      <w:r>
        <w:rPr>
          <w:sz w:val="28"/>
          <w:szCs w:val="28"/>
        </w:rPr>
        <w:t>СанПиНам СНиП, ГОСТ, рекомендаций, ТНВ.</w:t>
      </w:r>
    </w:p>
    <w:p>
      <w:pPr>
        <w:pStyle w:val="Normal"/>
        <w:tabs>
          <w:tab w:val="clear" w:pos="708"/>
          <w:tab w:val="left" w:pos="891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материалы, закупаемые для выполнения ремонта должны согласовываться с заказч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При возникновении между Заказчиком и Подрядчиком споров по поводу обнаруженных при производстве работ  недостатков по требованию любой из сторон должна быть назначена экспертиза.</w:t>
      </w:r>
    </w:p>
    <w:p>
      <w:pPr>
        <w:pStyle w:val="Normal"/>
        <w:jc w:val="both"/>
        <w:rPr/>
      </w:pPr>
      <w:r>
        <w:rPr>
          <w:sz w:val="28"/>
          <w:szCs w:val="28"/>
        </w:rPr>
        <w:t>4.3. Работы, выполняемые по настоящему Контракту, должны соответствовать требованиям СанПиН, Государственных  стандартов, строительных норм и правил, техническим нор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ЯЗАННОСТИ ПОДРЯДЧ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и выполнении  настоящего Контракта «Подрядчик»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Выполнить работы, предусмотренные настоящим Контрактом и сдать их результат Заказчику, на объекте которого осуществляются ремонтны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Выполнить работу качественно и в сроки, установленные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Обеспечить выполнение необходимых мероприятий по технике безопасности, пожарной безопасности, охране окружающей среды, во время проведения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Обеспечить надлежащую охрану имущества третьих лиц, находящегося на объектах в течение всего срока выполнения работ (действия настоящего Контракта);</w:t>
      </w:r>
    </w:p>
    <w:p>
      <w:pPr>
        <w:pStyle w:val="Normal"/>
        <w:tabs>
          <w:tab w:val="clear" w:pos="708"/>
          <w:tab w:val="left" w:pos="891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К проведению огневых работ допускаются работники исполнителя, прошедшие в установленном порядке обучение и проверку знаний по пожарной безопасности и технике безопасности, имеющие  квалификационное удостоверение. </w:t>
      </w:r>
    </w:p>
    <w:p>
      <w:pPr>
        <w:pStyle w:val="Normal"/>
        <w:tabs>
          <w:tab w:val="clear" w:pos="708"/>
          <w:tab w:val="left" w:pos="891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1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6. Выполнить в полном объеме свои обязательства, предусмотренные в других разделах наше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7. Извещать Заказчика и МУ «АХССО», осуществляющее технический надзор, в письменном виде в течение 3–х рабочих дней об изменении места нахождения или (и) почтового адреса или (и) номеров телефонов (факсов) Подряд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и неисполнении, либо ненадлежащем исполнении указанной в настоящем пункте обязанности, документы и письма, направленные Подрядчику считаются направленными  ненадлежащим образом.</w:t>
      </w:r>
    </w:p>
    <w:p>
      <w:pPr>
        <w:pStyle w:val="2"/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8. В 7-дневный  срок устранять недостатки и дефекты, выявленные в ходе приемки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9. В сроки, установленные Заказчиком, прибыть лично, либо направлять представителя с надлежащим образом оформленной доверенностью, для составления  актов. Представитель Подрядчика обязан представить  и передать заверенную копию доверенности Заказчику до начала составления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ЯЗАННОСТИ ЗАКАЗЧ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Для осуществления контроля над ходом производства работ и принятия оперативных решений, назначить уполномоченного представителя, имеющего право: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 или обеспечить передачу Подрядчику в течение 3-х дней с момента заключения настоящего договора по акту приема-передачи объект в работу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ть на объекте производства работ;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соответствующие мероприятия, обеспечивающие контроль над качеством производства работ;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.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ые полномочия по осуществлению контроля над качеством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Приня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Оплати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  Выполнить в полном объеме все свои обязательства, предусмотренные настоящим Контрактом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7. ПРОИЗВОДСТВО 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ядчик оформляет акты на выполненные работы в соответствии с условиями настоящего Контракта. 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азчик и представитель МУ «АХССО»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условиям Контракта.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, в случае необходимости, проводит согласование с органом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письменно информирует Заказчика и представителя МУ «АХССО» о необходимости приемки скрытых работ по мере их готовности. Подрядчик приступает к выполнению последующих работ только после письменного разрешения, внесенного в журнал производства работ. Если закрытие работ выполнено без подтверждения Заказчика, представителя МУ «АХССО» или они были информированы с опозданием, то по их требованию Подрядчик обязан за свой счет  вскрыть любую часть скрытых работ, согласно указанию Заказчика или МУ «АХССО», а затем восстановить ее за свой счет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если Заказчиком или представителем МУ «АХССО» будут обнаружены некачественно выполненные работы, то Заказчик или представитель МУ «АХССО» вправе по своему выбору потребовать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ядчик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ого устранения недостатков в разумный срок,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тановленный в одностороннем порядке Заказчиком ил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ставителем МУ «АХССО». Срок, установленный Заказчиком дл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ранения недостатков, не может быть более одного месяца. Есл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рядчик в установленный в одностороннем порядке Заказчиком сро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 переделает некачественно выполненные работы, Заказчик или МУ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АХССО» вправе взыскать с Подрядчика расходы  для устранени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достатков, либо привлечь других лиц для устранения недостатков. Все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ходы, связанные с переделкой работ другими лицами, оплачиваютс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рядчик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Соразмерного уменьшения установленной за работу цен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5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ИЕМКА   РАБО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емка результата работ осуществляется после выполн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рядчиком всех своих обязательств, предусмотренных настоящим договор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емка результата работ производится в течение 5-х (пяти) рабочих дней со дня, следующего за днем получения Заказчиком и МУ «АХССО» письменного извещения Подрядчика о готовности к сдаче результата выполненных рабо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ка этапов работ производится в течение 3-х (трех) рабочих дней со дня, следующего за днем получения Заказчиком и МУ «АХССО»  письменного извещения Подрядчика о готовности к сдаче этапа выполненных работ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ка результата работ подтверждается актом приемки выполненных работ, который должен быть подписан Заказчиком – с одной стороны, и Подрядчиком – с друг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ГАРАНТ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ядчик гарантирует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на выполненные работы устанавливается гарантийный срок 24 месяца. Гарантийный срок исчисляется со дня подписания акта приемки в эксплуатацию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недостатков и дефектов, выявленных в процессе приемки работ и в период гарантийной эксплуатации объекта, производится в разумный срок, установленный Заказчиком в одностороннем порядке. Срок, установленный Заказчиком для устранения недостатков, не может быть более одного меся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10. ОСОБЫЕ  УСЛО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1   Риск случайной невозможности исполнения Контракта несет Подряд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2. 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. ОТВЕТСТВЕННОСТЬ 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 % от общей стоимости по настоящему Контракту. Заказчик вправе удержать пени с Подрядчика из любого платежа, подлежащего уплате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3. Факт нарушения сроков выполнения  работ и сумма пени, удерживаемого с Подрядчика, фиксируется в соответствующем акте Заказчика о применении штрафной санкции к Подрядч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5.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6. Подрядчик несет 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. УСЛОВИЯ  РАСТОРЖЕНИЯ 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1. Расторжение Контракта допускается по соглашению сторон или по решению суда по основаниям, предусмотренным  гражданским 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2. Сторона, решившая расторгнуть Контракт, направляет в письменном виде соглашение о расторжении Контракта  не позднее, чем за 15 дней до даты  предполагаемого растор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3. ДЕЙСТВИЕ  И  ПРЕКРАЩЕНИЕ  ДЕЙСТВИЯ  КОНТР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2.  Настоящий Контракт вступает в силу с момента его подписания 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4. ЗАКЛЮЧИТЕЛЬНЫЕ 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4.1. Все изменения и дополнения к настоящему Контракту считаются действительными, если они оформлены в письменном виде и подписаны  сторо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2. Любая доверенность между Заказчиком и Подрядчиком, влекущая за собой новые обстоятельства, которые не вытекают из настоящего Контрак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всем остальном, что не предусмотрено настоящим Контрактом, применяются нормы действующего законодательства 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споры и 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текущих вопросов по Контракту  назначаются ответственные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от    Заказчика </w:t>
      </w:r>
      <w:r>
        <w:rPr>
          <w:sz w:val="28"/>
          <w:szCs w:val="28"/>
          <w:u w:val="single"/>
        </w:rPr>
        <w:t>Дружинина Е.А.</w:t>
      </w:r>
      <w:r>
        <w:rPr>
          <w:sz w:val="28"/>
          <w:szCs w:val="28"/>
        </w:rPr>
        <w:t>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</w:t>
      </w:r>
      <w:r>
        <w:rPr>
          <w:sz w:val="28"/>
          <w:szCs w:val="28"/>
          <w:u w:val="single"/>
        </w:rPr>
        <w:t>273-14-13</w:t>
      </w:r>
      <w:r>
        <w:rPr>
          <w:sz w:val="28"/>
          <w:szCs w:val="28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Подрядчика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Контракту прилаг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5.1. Приложение №1 «Локальный сметный расчет - текущий ремо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истемы вентиля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5. ЮРИДИЧЕСКИЕ АДРЕСА И БАНКОВСКИЕ РЕКВИЗИТЫ СТОРО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                                                              ПОДРЯДЧИК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:   </w:t>
      </w: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Юридический адрес: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14112, г. Пермь, ул. Репина, д.67а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ОУ «Средняя общеобразовательная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а № 24»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Банковские реквизиты:</w:t>
      </w: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ФК по Пермскому краю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МОУ «СОШ №24» г. Перми)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л/с 02930016007)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НН 5907013466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ПП 590701001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/с 40204810300000000006 в ГРКЦ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 Банка России по Пермскому кр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ИК 045773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Заказчика:                                                        от Подрядч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школы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И.Н.Котельникова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6:33:00Z</dcterms:created>
  <dc:creator>Олечка моя любовь</dc:creator>
  <dc:description/>
  <cp:keywords/>
  <dc:language>en-US</dc:language>
  <cp:lastModifiedBy>Admin</cp:lastModifiedBy>
  <dcterms:modified xsi:type="dcterms:W3CDTF">2009-10-19T16:27:00Z</dcterms:modified>
  <cp:revision>2</cp:revision>
  <dc:subject/>
  <dc:title>МУНИЦИПАЛЬНЫЙ КОНТРАКТ № </dc:title>
</cp:coreProperties>
</file>