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>контрольной проверки выполнения работ по паспортизации улиц и доро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 _____________ 2009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Наименование подрядного предприят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Должность, фамилия, имя, отчество курато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825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ind w:left="-2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замечаний 48 часа с момента обнаружения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Директор МУ «Пермблагоустройство»_______________ И.А. Денисов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рядчик: Руководитель организации____________  роспись                    /Ф.И.О./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1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09-10-19T06:36:00Z</dcterms:modified>
  <cp:revision>12</cp:revision>
  <dc:subject/>
  <dc:title>Приложение № 2</dc:title>
</cp:coreProperties>
</file>