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104 от  20 октября 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300"/>
        <w:gridCol w:w="3240"/>
        <w:gridCol w:w="1380"/>
        <w:gridCol w:w="132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ические характеристик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 измере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стыня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 сп., размер 150*214, бязь отбеленная, плотность не менее 142г/м²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 </w:t>
            </w:r>
            <w:r>
              <w:rPr/>
              <w:t>Гост 31307-200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у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волочки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мер 70*70, бязь отбеленная, плотность не менее 142 г/м² 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31307-200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у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лотенце вафельное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азмер 45*80 цвет белый, х/б отбеленное, Гост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у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одеяльник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 сп., размер 150*214, бязь отбеленная, плотность </w:t>
            </w:r>
            <w:r>
              <w:rPr>
                <w:color w:val="000000"/>
              </w:rPr>
              <w:t>не менее 142 г/м²</w:t>
            </w:r>
            <w:r>
              <w:rPr/>
              <w:t xml:space="preserve">,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Гост 31307-2005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у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ленк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 110*80 цвет белый, бязь отбеленная, плотность </w:t>
            </w:r>
            <w:r>
              <w:rPr>
                <w:color w:val="000000"/>
              </w:rPr>
              <w:t>не менее 142 г/м²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Гост 31307-200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у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ГКБ №7»                                                                Полякова Л.В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1</cp:lastModifiedBy>
  <cp:lastPrinted>2009-08-18T11:41:00Z</cp:lastPrinted>
  <dcterms:modified xsi:type="dcterms:W3CDTF">2009-10-20T03:02:00Z</dcterms:modified>
  <cp:revision>29</cp:revision>
  <dc:subject/>
  <dc:title>Приложение № 2</dc:title>
</cp:coreProperties>
</file>