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0» октября 2009 года</w:t>
        <w:b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</w:t>
      </w:r>
      <w:r>
        <w:rPr>
          <w:spacing w:val="-7"/>
          <w:sz w:val="24"/>
          <w:szCs w:val="24"/>
        </w:rPr>
        <w:t>Чернышова О.Е. –  главный врач</w:t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1.2. Члены комиссии:             </w:t>
      </w:r>
      <w:r>
        <w:rPr>
          <w:spacing w:val="-13"/>
          <w:sz w:val="24"/>
          <w:szCs w:val="24"/>
        </w:rPr>
        <w:t>Морозова Е.Н. – зам. главного врача  по  ЭВ</w:t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>Филинова Т.П. – гл. медсестра</w:t>
      </w:r>
    </w:p>
    <w:p>
      <w:pPr>
        <w:pStyle w:val="Normal"/>
        <w:ind w:firstLine="567"/>
        <w:jc w:val="both"/>
        <w:rPr/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 xml:space="preserve">Цуриф В.Э. – дире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Ежова А.А. – менедж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                          Пепеляева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экстемпоральных лекарственных средств   (извещение №24 от «05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5» октября 2009 года, извещение о продлении срока подачи котировочных заявок  №24/1 от «13» октября 2009 года размещено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3» ок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color w:val="000000"/>
          <w:sz w:val="24"/>
          <w:szCs w:val="24"/>
        </w:rPr>
        <w:t xml:space="preserve">111982,42 </w:t>
      </w:r>
      <w:r>
        <w:rPr>
          <w:b w:val="false"/>
          <w:caps w:val="false"/>
          <w:smallCaps w:val="false"/>
          <w:sz w:val="24"/>
          <w:szCs w:val="24"/>
        </w:rPr>
        <w:t>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бязательного медицинского страх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я, характеристики и количество поставляемых товаров указаны в  «техническом задании» (Приложение № 2  к извещению </w:t>
      </w:r>
      <w:r>
        <w:rPr>
          <w:rFonts w:cs="Times New Roman" w:ascii="Times New Roman" w:hAnsi="Times New Roman"/>
          <w:b w:val="false"/>
          <w:sz w:val="24"/>
          <w:szCs w:val="24"/>
        </w:rPr>
        <w:t>№24 от «05» октября 2009г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доставки поставляемых товаров:  г. Пермь,  Ул. Калинина, 74 (поликлиника №4), ул. Шишкина, 20 (лаборатория, ОФД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Шишкина, 31 (поликлиника №3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68а (ФТО, ОВЛ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98а (поликлиника №6), не позднее 15 часов 00 минут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ок товаров: с 01.11.2009 г. по 31.12.2009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., поставка производится еженедельно равными партиями по конкретным заявкам Заказчика, которые подаются поставщику за 5 дней до предполагаемой поставк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7035</wp:posOffset>
                </wp:positionV>
                <wp:extent cx="6009640" cy="76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1256,2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5-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.15pt;mso-wrap-distance-left:0pt;mso-wrap-distance-right:9pt;mso-wrap-distance-top:0pt;mso-wrap-distance-bottom:0pt;margin-top:-3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11256,2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5-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п.6 ст.46 Федерального закона №94-ФЗ от 21 июля 2005 года признать победителем в проведении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жбольничные аптеки»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14007, г. Пермь ул. 25 Октября, 6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 </w:t>
      </w:r>
      <w:r>
        <w:rPr>
          <w:b/>
          <w:sz w:val="24"/>
          <w:szCs w:val="24"/>
        </w:rPr>
        <w:t>111256,28</w:t>
      </w:r>
      <w:r>
        <w:rPr>
          <w:sz w:val="24"/>
          <w:szCs w:val="24"/>
        </w:rPr>
        <w:t xml:space="preserve"> (Сто одиннадцать тысяч двести пятьдесят шесть руб. 28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0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589" w:leader="none"/>
                <w:tab w:val="left" w:pos="2739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_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3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Пепеля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077" w:footer="56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47:00Z</dcterms:created>
  <dc:creator>Институт госзакупок РАГС</dc:creator>
  <dc:description/>
  <cp:keywords/>
  <dc:language>en-US</dc:language>
  <cp:lastModifiedBy>Админ</cp:lastModifiedBy>
  <cp:lastPrinted>2009-10-19T12:39:00Z</cp:lastPrinted>
  <dcterms:modified xsi:type="dcterms:W3CDTF">2009-10-19T06:43:00Z</dcterms:modified>
  <cp:revision>6</cp:revision>
  <dc:subject/>
  <dc:title>ПРОТОКОЛ ОЦЕНКИ И СОПОСТАВЛЕНИЯ ЗАЯВОК НА УЧАСТИЕ В КОНКУРСЕ </dc:title>
</cp:coreProperties>
</file>