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20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</w:rPr>
        <w:t>рассмотрения заявок на участие в открытом аукционе на право заключение муниципального контракта на выполнение работ по капитальному ремонту нежилого помещения по адресу: г.Пермь, ул. Стахановская, 51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</w:rPr>
        <w:t>для Муниципального учреждения «Содержание муниципального имущества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0» октября 2009 года</w:t>
        <w:br/>
        <w:t xml:space="preserve">   14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</w:t>
      </w:r>
      <w:r>
        <w:rPr>
          <w:bCs/>
        </w:rPr>
        <w:t>право заключение муниципального контракта на выполнение работ по капитальному ремонту нежилого помещений по адресу: г.Пермь, ул. Стахановская, 5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авел Иван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аталья Александр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«Содержание муниципального имуществ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Хайдаров Ильдар Рафако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Пермь, ул.Механошина,29, а/я 729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6-51-7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</w:rPr>
        <w:t>капитальный ремонт нежилого помещения по адресу: г. Пермь, ул. Стахановская, 5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/>
        <w:t>1 351 445,03 руб. (один миллион триста пятьдесят одна тысяча четыреста сорок пять рублей 03 коп.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600, Пермский край, г.Пермь, ул.Окулова, 80</w:t>
            </w:r>
          </w:p>
        </w:tc>
      </w:tr>
      <w:tr>
        <w:trPr>
          <w:trHeight w:val="2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Рем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65, г. Пермь, ул. Мира, 103, офис 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энергомонтаж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113, г.Пермь, ул.Гальперина, 8, офис 2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зтех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990, Пермский край г. Пермь, ул. 3-я  Теплопроводная,  11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Регион-59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8740, Пермский край, г.Добрянка, ул.Герцена, 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КС-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58, г.Пермь, ул. Деревообделочная, 3, офис 16</w:t>
            </w:r>
          </w:p>
        </w:tc>
      </w:tr>
      <w:tr>
        <w:trPr>
          <w:trHeight w:val="2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онтажтранс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990, г.Пермь, ул. Усольская, 15</w:t>
            </w:r>
          </w:p>
        </w:tc>
      </w:tr>
      <w:tr>
        <w:trPr>
          <w:trHeight w:val="5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64, г.Пермь, ул. Усольская, 15</w:t>
            </w:r>
          </w:p>
        </w:tc>
      </w:tr>
      <w:tr>
        <w:trPr>
          <w:trHeight w:val="5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МАШ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94, г.Пермь, ул. Горняков, 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 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7560, Пермский край, Суксунский район, п. Суксун, ул. Плеханова, 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 Плю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7560, Пермский край, Суксунский район, п. Суксун, ул. Плеханова, 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ерспектив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00, г.Пермь, ул.Большевитская, 141, офис 13/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ай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58, г.Пермь, ул. Подлесная, 3а, офис 8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68, РФ,  г.Пермь, ул.Луначарского, 97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Гаран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00, г. Пермь, ул. Орджоникидзе, 14, офис 308</w:t>
            </w:r>
          </w:p>
        </w:tc>
      </w:tr>
      <w:tr>
        <w:trPr>
          <w:trHeight w:val="5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87, г.Пермь, ул. Малкова, 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990, г.Пермь, ул. Решетниковский спуск, 5</w:t>
            </w:r>
          </w:p>
        </w:tc>
      </w:tr>
      <w:tr>
        <w:trPr>
          <w:trHeight w:val="3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К «Энерг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68, г.Пермь, ул.Окулова, 80</w:t>
            </w:r>
          </w:p>
        </w:tc>
      </w:tr>
      <w:tr>
        <w:trPr>
          <w:trHeight w:val="17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ТК «УралПромЭнерг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990, г. Пермь, ГСП, ул. Данщина, 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МК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68, г. Пермь, ул. Петропавловская, 15А, офис 3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К «Альян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17, РФ, Пермский край, г.Пермь, ул.Уральская, 93, офис 104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6144"/>
        <w:gridCol w:w="1922"/>
        <w:gridCol w:w="1530"/>
      </w:tblGrid>
      <w:tr>
        <w:trPr>
          <w:trHeight w:val="174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08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3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И. Румяеце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3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РемСтрой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И. Румяеце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1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энергомонтаж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И. Румяеце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7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зтехстрой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И. Румяеце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Регион-59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И. Румяеце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7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КС-Строй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И. Румяеце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7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онтажтрансстрой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И. Румяеце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7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И. Румяеце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7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МАШ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И. Румяеце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7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 О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И. Румяеце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7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 Плюс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И. Румяеце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7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ерспектива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И. Румяеце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7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айт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И. Румяеце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7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И. Румяеце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5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Гарант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И. Румяеце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7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И. Румяеце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7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И. Румяеце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7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К «Энергия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И. Румяеце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7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ТК «УралПромЭнерго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И. Румяеце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7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МК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И. Румяеце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7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К «Альянс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И. Румяеце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880"/>
        <w:gridCol w:w="4193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9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И. Румянцев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.А. Трофимов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.А. Мулюкина </w:t>
            </w:r>
          </w:p>
        </w:tc>
      </w:tr>
      <w:tr>
        <w:trPr>
          <w:trHeight w:val="597" w:hRule="atLeast"/>
        </w:trPr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М. Филипп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3:59:00Z</dcterms:created>
  <dc:creator>ump15</dc:creator>
  <dc:description/>
  <cp:keywords/>
  <dc:language>en-US</dc:language>
  <cp:lastModifiedBy>опер5</cp:lastModifiedBy>
  <cp:lastPrinted>2009-10-20T14:20:00Z</cp:lastPrinted>
  <dcterms:modified xsi:type="dcterms:W3CDTF">2009-10-20T11:11:00Z</dcterms:modified>
  <cp:revision>30</cp:revision>
  <dc:subject/>
  <dc:title>ПРОТОКОЛ № 01/03-07</dc:title>
</cp:coreProperties>
</file>