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9</w:t>
      </w:r>
    </w:p>
    <w:p>
      <w:pPr>
        <w:pStyle w:val="Normal"/>
        <w:jc w:val="center"/>
        <w:rPr>
          <w:b/>
          <w:b/>
        </w:rPr>
      </w:pPr>
      <w:r>
        <w:rPr/>
        <w:t>рассмотрения и оценки котировочных заявок на «</w:t>
      </w:r>
      <w:r>
        <w:rPr>
          <w:b/>
        </w:rPr>
        <w:t>Реконструкцию сада им. Свердлова (устройство вагонов бытовок в саду им. Свердлова)»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20 октября 200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2. Члены комиссии: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Реконструкцию сада им. Свердлова (устройство вагонов бытовок в саду им. Свердлова)» (извещение о проведении запроса котировок № 59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7 октября 2009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Максимальная цена муниципального контракта: 499900 (Четыреста девяносто девять тысяч девятьсот)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98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ной плиты, толщиной 0,3 м с армир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 вагонов бытовок на фундаментную пл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материалов по вагонам, работы включают установк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вери межкомнатные (канад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вери входные металлические с 1 зам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кна пластиковые с 3 остеклением, 900*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ктрификация бытовок ( вкл. протяжку кабелей, монтажные работы,  и т.д.:</w:t>
            </w:r>
          </w:p>
          <w:p>
            <w:pPr>
              <w:pStyle w:val="Normal"/>
              <w:rPr/>
            </w:pPr>
            <w:r>
              <w:rPr/>
              <w:t>-установка выклю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ка розеток (евростандар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вещение , светильники поставка и устан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епление стеновых панелей утеплитель УРСА 100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утренняя отделка: панели МД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ружных стен – металлический профиль цвет коричнев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нешний вид и установка вагонов согласно проектной документации (эскизный проект). </w:t>
      </w:r>
    </w:p>
    <w:p>
      <w:pPr>
        <w:pStyle w:val="Normal"/>
        <w:rPr/>
      </w:pPr>
      <w:r>
        <w:rPr>
          <w:b/>
        </w:rPr>
        <w:t xml:space="preserve">1 вагон двухэтажный – </w:t>
      </w:r>
      <w:r>
        <w:rPr/>
        <w:t>длина 4 метра, ширина 2 метра, высота этажа 2,5 метр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 вагон одноэтажный - </w:t>
      </w:r>
      <w:r>
        <w:rPr/>
        <w:t>длина 4 метра, ширина 2 метра, высота 2,5 метра.</w:t>
      </w:r>
    </w:p>
    <w:p>
      <w:pPr>
        <w:pStyle w:val="Normal"/>
        <w:rPr/>
      </w:pPr>
      <w:r>
        <w:rPr>
          <w:b/>
        </w:rPr>
        <w:t xml:space="preserve">Начало производства работ: </w:t>
      </w:r>
      <w:r>
        <w:rPr/>
        <w:t>с момента заключения муниципального контракта,</w:t>
      </w:r>
    </w:p>
    <w:p>
      <w:pPr>
        <w:pStyle w:val="Normal"/>
        <w:rPr>
          <w:b/>
          <w:b/>
        </w:rPr>
      </w:pPr>
      <w:r>
        <w:rPr/>
        <w:t>Окончание производства работ: 30 дней с момента заключение контракт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9 октября 2009 г.) поступило 6 (шесть) котировочных заявок, что зафиксировано в журнале регистрации № 59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59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дуль-Стро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рынин Юрий Леонид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ек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инаев Алексей Павл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69,5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лимовских Василий Владими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КВ-Стро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1"/>
        <w:rPr/>
      </w:pPr>
      <w:r>
        <w:rPr>
          <w:b w:val="false"/>
        </w:rPr>
        <w:t xml:space="preserve">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нтек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сведения о включенных (не включенных) расходах в цену контракта.</w:t>
            </w:r>
          </w:p>
          <w:p>
            <w:pPr>
              <w:pStyle w:val="Normal"/>
              <w:rPr/>
            </w:pPr>
            <w:r>
              <w:rPr/>
              <w:t>Отсутствует согласие участника исполнить условия контракта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лимовских Василий Владимиро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КВ-Строй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 сведения о включенных (не включенных) расходах в цену контракта.</w:t>
            </w:r>
          </w:p>
          <w:p>
            <w:pPr>
              <w:pStyle w:val="Normal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  <w:p>
            <w:pPr>
              <w:pStyle w:val="Normal"/>
              <w:rPr/>
            </w:pPr>
            <w:r>
              <w:rPr/>
              <w:t>Отсутствует согласие участника исполнить условия контракта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Модуль-Строй» и составила 405000 (Четыреста пять тысяч) рублей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Модуль-Строй»</w:t>
      </w:r>
    </w:p>
    <w:p>
      <w:pPr>
        <w:pStyle w:val="Normal"/>
        <w:jc w:val="both"/>
        <w:rPr/>
      </w:pPr>
      <w:r>
        <w:rPr/>
        <w:t>Фактический (почтовый) адрес: 614045, г. Пермь, ул. Куйбышева, 7, офис 35.</w:t>
      </w:r>
    </w:p>
    <w:p>
      <w:pPr>
        <w:pStyle w:val="Normal"/>
        <w:jc w:val="both"/>
        <w:rPr/>
      </w:pPr>
      <w:r>
        <w:rPr/>
        <w:t>Цена муниципального контракта – 405000 (Четыреста пя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П Пинаев Алексей Павлович </w:t>
      </w:r>
    </w:p>
    <w:p>
      <w:pPr>
        <w:pStyle w:val="Normal"/>
        <w:rPr/>
      </w:pPr>
      <w:r>
        <w:rPr/>
        <w:t>Фактический (почтовый) адрес: г. Пермь, ул. Каспийская, 21.</w:t>
      </w:r>
    </w:p>
    <w:p>
      <w:pPr>
        <w:pStyle w:val="Normal"/>
        <w:jc w:val="both"/>
        <w:rPr/>
      </w:pPr>
      <w:r>
        <w:rPr/>
        <w:t>Цена муниципального контракта – 408969,56 (Четыреста восемь тысяч девятьсот шестьдесят девять) рублей 56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  <w:tab/>
        <w:tab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10-02T15:42:00Z</cp:lastPrinted>
  <dcterms:modified xsi:type="dcterms:W3CDTF">2009-10-20T09:20:00Z</dcterms:modified>
  <cp:revision>52</cp:revision>
  <dc:subject/>
  <dc:title>ПРОТОКОЛ № 46</dc:title>
</cp:coreProperties>
</file>