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от «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» октября  2009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Должность,  фамилия, имя, отчество лица,  имеющего право  действовать от  имени  участника размещения заказа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опубликованное Вами Извещение № 5 от  «20» октября 2009г.  о проведении запроса котировок, мы, нижеподписавшиеся, предлагаем оказать услуги</w:t>
      </w:r>
      <w:r>
        <w:rPr>
          <w:b/>
          <w:sz w:val="20"/>
          <w:szCs w:val="20"/>
        </w:rPr>
        <w:t xml:space="preserve"> </w:t>
      </w:r>
      <w:r>
        <w:rPr>
          <w:b/>
          <w:u w:val="single"/>
        </w:rPr>
        <w:t>по оказанию услуг по созданию и размещению информационных материалов о деятельности департамента в С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 наша котировочная  заявка будет признана лучшей согласны исполнить условия контракта, указанные в проекте муниципального контракта (Приложение № 2 к Извещению № 5 от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октября 2009 г.)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Предлагаемая цена контракта </w:t>
      </w:r>
      <w:r>
        <w:rPr>
          <w:sz w:val="20"/>
          <w:szCs w:val="20"/>
        </w:rPr>
        <w:t>____________________ (_______________________________) рублей</w:t>
        <w:tab/>
        <w:tab/>
        <w:tab/>
        <w:tab/>
        <w:tab/>
        <w:tab/>
        <w:tab/>
        <w:t xml:space="preserve">                                                               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(цена контракта включает  все расходы, в т. ч. расходы на перевозку, страхование, уплату таможенных пошлин, налогов, сборов 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в полном объеме, а именно: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г. Пермь</w:t>
      </w:r>
    </w:p>
    <w:p>
      <w:pPr>
        <w:pStyle w:val="Heading3"/>
        <w:spacing w:lineRule="auto" w:line="240"/>
        <w:jc w:val="both"/>
        <w:rPr/>
      </w:pPr>
      <w:r>
        <w:rPr>
          <w:sz w:val="20"/>
          <w:szCs w:val="20"/>
        </w:rPr>
        <w:t xml:space="preserve">Период оказания услуг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момента заключения муниципального контракта до 22 декабря 2009 года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оказываемых услуг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оздание и опубликование по заявкам Заказчика информационных материалов в 2 печатных изданиях с характеристиками: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sz w:val="20"/>
          <w:szCs w:val="20"/>
        </w:rPr>
        <w:t>1.1. тип печатных изданий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еженедельное деловое, не рекламное (реклама менее 40%) с наличием специализированных ежемесячных приложений о финансах, содержание информации, посвященной вопросам развития бизнеса, не менее 60%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еженедельное общественно-политическое (реклама менее 40%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цветность – оба издания полноцветны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наличие Интернет-версии печатных изданий с регулярным обновлен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посещаемость сайта делового издания – не менее 500 уникальных посетителей в день по данным Урал-Веб или других специализированных организаций;</w:t>
      </w:r>
    </w:p>
    <w:p>
      <w:pPr>
        <w:pStyle w:val="Normal"/>
        <w:jc w:val="both"/>
        <w:rPr/>
      </w:pPr>
      <w:r>
        <w:rPr>
          <w:sz w:val="20"/>
          <w:szCs w:val="20"/>
        </w:rPr>
        <w:t>1.4. п</w:t>
      </w:r>
      <w:r>
        <w:rPr>
          <w:bCs/>
          <w:sz w:val="20"/>
          <w:szCs w:val="20"/>
        </w:rPr>
        <w:t>ериодичность выхода печатного издания – еженедельно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5. средний разовый тираж делового еженедельного печатного издания – не менее 3 000 экз., общественно-политического – не менее 130 000 экз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орядок распространения делового печатного издания – через филиал ФГУП «Почта России», адресное по подписке через службу доставки и в свободной продаже (не менее 2/3 от еженедельного тиража), распространение в аэропорту Большое Савино и  на стойках в деловых центрах и зданиях города Перми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7. порядок распространения общественно-политического печатного издания – бесплатное, в общественных зданиях, торговых центрах и магазинах и иных организациях и учреждениях города Перми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азмещения информации о деятельности департамента с использованием услуг фотографа (по заявке Заказчика). Предоставить не менее 15 фотографий, обработанных в специальной программе, на эл.носителе – СД-Диск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М</w:t>
      </w:r>
      <w:r>
        <w:rPr>
          <w:sz w:val="20"/>
          <w:szCs w:val="20"/>
        </w:rPr>
        <w:t>едиаплан выхода публикаций определяется Заказчиком и согласовывается с Исполнителе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Объем публикаций за период действия муниципального контракта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1. в еженедельном деловом издании – не менее 2000 кв. см при цене не более 60 руб./кв.см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2. в еженедельном общественно-политическом издании – не менее 2000 кв. см при цене не более 75 руб./кв.см.</w:t>
      </w:r>
    </w:p>
    <w:p>
      <w:pPr>
        <w:pStyle w:val="TextBody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оказанных услуг производится Муниципальным ежемесячно заказчиком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Сторонами  акта приемки-сдачи оказанных Исполнителем услуг при наличии  счета на оплату и (или) счета-фактуры с предоставлением 2 экземпляров изданий с материалами Заказч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sz w:val="20"/>
          <w:szCs w:val="20"/>
        </w:rPr>
        <w:t xml:space="preserve">Срок подписания победителем в проведении запроса котировок муниципального контракта </w:t>
      </w:r>
      <w:r>
        <w:rPr>
          <w:b/>
          <w:sz w:val="20"/>
          <w:szCs w:val="20"/>
        </w:rPr>
        <w:t>не ранее 7 дней со дня размещения на официальном сайте протокола рассмотрения и оценки котировочной заявки и не позднее чем через 20 дней со дня подписания указанного протокол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33:00Z</dcterms:created>
  <dc:creator>ОРОРС</dc:creator>
  <dc:description/>
  <cp:keywords/>
  <dc:language>en-US</dc:language>
  <cp:lastModifiedBy>ДППИП</cp:lastModifiedBy>
  <cp:lastPrinted>2009-02-10T14:59:00Z</cp:lastPrinted>
  <dcterms:modified xsi:type="dcterms:W3CDTF">2009-10-19T12:00:00Z</dcterms:modified>
  <cp:revision>18</cp:revision>
  <dc:subject/>
  <dc:title>Котировочная заявка</dc:title>
</cp:coreProperties>
</file>